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60" w:after="60"/>
        <w:ind w:left="-284" w:firstLine="71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 к материалам по обоснованию генерального плана Нехаевского сельского поселения Нехаевского муниципального района Волгоградской области</w:t>
      </w:r>
    </w:p>
    <w:p>
      <w:pPr>
        <w:pStyle w:val="11"/>
        <w:ind w:left="-284" w:firstLine="71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здел 1</w:t>
      </w:r>
    </w:p>
    <w:p>
      <w:pPr>
        <w:pStyle w:val="11"/>
        <w:ind w:left="-284" w:firstLine="71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ind w:left="-284" w:firstLine="71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Введение</w:t>
      </w:r>
    </w:p>
    <w:p>
      <w:pPr>
        <w:pStyle w:val="Normal"/>
        <w:ind w:left="-284" w:firstLine="710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widowControl w:val="false"/>
        <w:spacing w:lineRule="auto" w:line="360"/>
        <w:ind w:left="-284" w:firstLine="710"/>
        <w:jc w:val="both"/>
        <w:rPr/>
      </w:pPr>
      <w:r>
        <w:rPr>
          <w:sz w:val="28"/>
          <w:szCs w:val="28"/>
        </w:rPr>
        <w:t xml:space="preserve">Основанием для разработки генерального плана  </w:t>
      </w:r>
      <w:r>
        <w:rPr>
          <w:color w:val="000000"/>
          <w:sz w:val="28"/>
          <w:szCs w:val="28"/>
        </w:rPr>
        <w:t>населенного пункта станиц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хаевская  Нехаевского  муниципального района в границах населенного пункта ст. Нехаевская Волгоградской области  является   заказ администрации Нехаевского  муниципального района Волгоградской области по результатам проведенного конкурса, техническое задание в составе муниципального контракта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ь разработки Генерального плана – определение направления развития планировочного каркаса населенного пункта и функционального назначения территорий. Генеральный план является документом территориального планирования, устанавливающий функциональное  зонирование территории и определяющий перспективы ее градостроительного развития в целом в разрезе основных сфер обеспечения жизне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Основополагающая задача проекта – сочетание пространственной организации среды обитания с интересами жителей города, предпринимателей и инвесторов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задачи Генерального план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- выявление проблем градостроительного развития территории населенного пункта и разработка мероприятий, обеспечивающих создание комфортной среды прожив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- определение функционального назначения отдельных элементов в целях последующего установления градостроительных регламентов, используемых при организации строительства и оформления градостроительной документации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- установление параметров развития инженерной, транспортной и социальной инфраструктуры во взаимосвязи с развитием федеральной, региональной и межселенной инфраструктур и благоустройство террито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При разработке генерального плана  применен ресурсный подход, в основе проекта – функциональное зонирование и ресурсная база, реализация которой  будет определяться социально-экономическими возможностями, демографической ситуацией в стране и в области,  в  значительной степени, инвестиционной политикой, осуществляемой администрацией области, города на рассматриваемой территории.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генеральном плане определены следующие сроки его реализац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- расчётный срок генерального плана поселения , на который рассчитаны все планируемые мероприятия генерального плана – 2030  г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- первая очередь генерального плана  ст. Нехаевская  до 2015 г.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Генеральный план создаёт основу для  преобразований застройки и инфраструктуры, о рассмотрения конкретных проблем в соответствии со стратегическими задачами развития территории.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енеральный план устанавливает: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eastAsia="en-US"/>
        </w:rPr>
        <w:t xml:space="preserve">- территориальные ресурсы и потребности города  для уточнения его границ;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eastAsia="en-US"/>
        </w:rPr>
        <w:t xml:space="preserve">- потенциальную жилищную ёмкость территории;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eastAsia="en-US"/>
        </w:rPr>
        <w:t xml:space="preserve">- направления развития и совершенствования планировочной структуры, социальной и инженерно-транспортной инфраструктуры города;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eastAsia="en-US"/>
        </w:rPr>
        <w:t xml:space="preserve">- наиболее целесообразную форму и режим функционального использования любой части территории;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eastAsia="en-US"/>
        </w:rPr>
        <w:t xml:space="preserve">- инвестиционную привлекательность городских территорий;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eastAsia="en-US"/>
        </w:rPr>
        <w:t xml:space="preserve">- очерёдность  освоения новых площадок, а также реконструкцию существующей застройки;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 xml:space="preserve">- основу для оценки земли, дифференцирования налоговых ставок и платежей, а также для подготовки различных земельно-правовых документов и нормативной базы;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ные решения генерального плана ст . Нехаевская являются основанием для разработки правил землепользования и застройки, документации по планировке территории 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. </w:t>
      </w:r>
    </w:p>
    <w:p>
      <w:pPr>
        <w:pStyle w:val="Normal"/>
        <w:widowControl w:val="false"/>
        <w:spacing w:lineRule="auto" w:line="36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территориальном планировании ст. Нехаевская Нехаевского  муниципального района Волгоградской области разработаны на основ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80" w:leader="none"/>
        </w:tabs>
        <w:overflowPunct w:val="true"/>
        <w:autoSpaceDE w:val="true"/>
        <w:spacing w:lineRule="auto" w:line="360"/>
        <w:ind w:left="-284" w:firstLine="71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нализа материалов, предоставленных структурными подразделениями администрации Нехаевского  района и администрации станицы Нехаевская, Главным управлением по архитектуре и градостроительству администрации Волгоградской области, ГУ по делам ГОЧС МЧС по Волгоградской области, территориальными органами статистики по Волгоградской области, эксплуатирующими организациями и др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хемы территориального планирования Волгоградской области», утвержденной постановлением Администрации Волгоградской области № 337-п от 14.09.2009,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кона Волгоградской области от 21.11.2008 № 1778-ОД «О стратегии социально-экономического развития Волгоградской области до 2025 года»,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огноза социально-экономического  развития Нехаевского  муниципального района до 2014 года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2" w:leader="none"/>
        </w:tabs>
        <w:overflowPunct w:val="true"/>
        <w:autoSpaceDE w:val="true"/>
        <w:spacing w:lineRule="auto" w:line="360" w:before="40" w:after="40"/>
        <w:ind w:left="-142" w:firstLine="284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основе выполненных информационно-аналитических этапов работы,  результатов обсуждения, а также предложения, высказанные администрацией ст.Нехаевская. 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spacing w:lineRule="auto" w:line="360" w:before="40" w:after="40"/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генерального плана  использовались топографические основы масштаба 1:5000 (на бумажных  и на электронных носителях).</w:t>
      </w:r>
    </w:p>
    <w:p>
      <w:pPr>
        <w:pStyle w:val="Normal"/>
        <w:spacing w:lineRule="auto" w:line="360"/>
        <w:ind w:left="-284" w:right="-26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роекта  разработаны карты, которые характеризуют современное использование территории станицы, благоприятность территории для капитального строительства по комплексу ограничений и инфраструктурной обеспеченности, основные направления развития планировочной структуры и формирования систем расселения, а также перспективное функциональное зонирование территории поселения и пространственное развит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й коллектив благодарит за помощь в работе и  высказанные предложения структурные подразделения администрации ст. Нехаевская .</w:t>
      </w:r>
    </w:p>
    <w:p>
      <w:pPr>
        <w:pStyle w:val="Main"/>
        <w:tabs>
          <w:tab w:val="clear" w:pos="709"/>
          <w:tab w:val="left" w:pos="-142" w:leader="none"/>
        </w:tabs>
        <w:ind w:left="-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1588" w:hanging="158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ПРИРОДНО-ГЕОГРАФИЧЕСКИЕ УСЛОВИЯ.</w:t>
      </w:r>
    </w:p>
    <w:p>
      <w:pPr>
        <w:pStyle w:val="51"/>
        <w:ind w:left="-284" w:firstLine="426"/>
        <w:jc w:val="both"/>
        <w:rPr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caps w:val="false"/>
          <w:smallCaps w:val="false"/>
          <w:sz w:val="28"/>
          <w:szCs w:val="28"/>
        </w:rPr>
        <w:t>2.1. Природно-климатические условия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Основной особенностью климата Нехаевского района является его континентальность,  характеризующаяся четко выраженными сезонами года, резкими сменами температур воздуха. Весна обычно короткая, наступает стремительно, снег тает быстро и к концу марта снежный покров сходит полностью. Лето, как правило, жаркое, а зима холодная и ветреная. Сильные ветры зимой преобладают восточные, а летом западные и северо-западные, также бывают «суховеи» - ветры юго-восточного направления, приносящие из Средней Азии потоки горячего и сухого воздуха. На территории Нехаевского района ежегодно в среднем бывает 15 дней с «суховеями». В этот период иссушается не только почва, но и создаются условия атмосферной засухи, трудно переносимые растениям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гроклиматическому районированию Волгоградской области, территория Нехаевского муниципального района относится к умеренно засушливой зоне с гидротермическим коэффициентом 0,8, поэтому все агротехнические приемы земледелия должны в первую очередь направляться на сохранение и накопление влаги в почве.</w:t>
      </w:r>
    </w:p>
    <w:p>
      <w:pPr>
        <w:pStyle w:val="11"/>
        <w:numPr>
          <w:ilvl w:val="0"/>
          <w:numId w:val="6"/>
        </w:numPr>
        <w:tabs>
          <w:tab w:val="clear" w:pos="709"/>
          <w:tab w:val="left" w:pos="1418" w:leader="none"/>
        </w:tabs>
        <w:ind w:left="-284" w:firstLine="284"/>
        <w:textAlignment w:val="auto"/>
        <w:rPr/>
      </w:pPr>
      <w:r>
        <w:rPr>
          <w:sz w:val="28"/>
          <w:szCs w:val="28"/>
        </w:rPr>
        <w:t xml:space="preserve">Климатическая зона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в ;</w:t>
      </w:r>
    </w:p>
    <w:p>
      <w:pPr>
        <w:pStyle w:val="11"/>
        <w:numPr>
          <w:ilvl w:val="0"/>
          <w:numId w:val="6"/>
        </w:numPr>
        <w:tabs>
          <w:tab w:val="clear" w:pos="709"/>
          <w:tab w:val="left" w:pos="1418" w:leader="none"/>
        </w:tabs>
        <w:ind w:left="-284" w:firstLine="284"/>
        <w:textAlignment w:val="auto"/>
        <w:rPr/>
      </w:pPr>
      <w:r>
        <w:rPr>
          <w:sz w:val="28"/>
          <w:szCs w:val="28"/>
        </w:rPr>
        <w:t>Средняя температура наиболее холодных суток - -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11"/>
        <w:numPr>
          <w:ilvl w:val="0"/>
          <w:numId w:val="6"/>
        </w:numPr>
        <w:tabs>
          <w:tab w:val="clear" w:pos="709"/>
          <w:tab w:val="left" w:pos="1418" w:leader="none"/>
        </w:tabs>
        <w:ind w:left="-284" w:firstLine="284"/>
        <w:textAlignment w:val="auto"/>
        <w:rPr/>
      </w:pPr>
      <w:r>
        <w:rPr>
          <w:sz w:val="28"/>
          <w:szCs w:val="28"/>
        </w:rPr>
        <w:t>Средняя температура наиболее холодной пятидневки - -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11"/>
        <w:numPr>
          <w:ilvl w:val="0"/>
          <w:numId w:val="6"/>
        </w:numPr>
        <w:tabs>
          <w:tab w:val="clear" w:pos="709"/>
          <w:tab w:val="left" w:pos="1418" w:leader="none"/>
        </w:tabs>
        <w:ind w:left="-284" w:firstLine="284"/>
        <w:textAlignment w:val="auto"/>
        <w:rPr>
          <w:sz w:val="28"/>
          <w:szCs w:val="28"/>
        </w:rPr>
      </w:pPr>
      <w:r>
        <w:rPr>
          <w:sz w:val="28"/>
          <w:szCs w:val="28"/>
        </w:rPr>
        <w:t>Нормативная толщина промерзания грунтов  – -1,2 м;</w:t>
      </w:r>
    </w:p>
    <w:p>
      <w:pPr>
        <w:pStyle w:val="11"/>
        <w:numPr>
          <w:ilvl w:val="0"/>
          <w:numId w:val="6"/>
        </w:numPr>
        <w:tabs>
          <w:tab w:val="clear" w:pos="709"/>
          <w:tab w:val="left" w:pos="1418" w:leader="none"/>
        </w:tabs>
        <w:ind w:left="-284" w:firstLine="284"/>
        <w:textAlignment w:val="auto"/>
        <w:rPr>
          <w:sz w:val="28"/>
          <w:szCs w:val="28"/>
        </w:rPr>
      </w:pPr>
      <w:r>
        <w:rPr>
          <w:sz w:val="28"/>
          <w:szCs w:val="28"/>
        </w:rPr>
        <w:t>Годовое количество осадков составляет 506мм.</w:t>
      </w:r>
    </w:p>
    <w:p>
      <w:pPr>
        <w:pStyle w:val="11"/>
        <w:numPr>
          <w:ilvl w:val="0"/>
          <w:numId w:val="6"/>
        </w:numPr>
        <w:tabs>
          <w:tab w:val="clear" w:pos="709"/>
          <w:tab w:val="left" w:pos="1418" w:leader="none"/>
        </w:tabs>
        <w:ind w:left="-284" w:firstLine="284"/>
        <w:textAlignment w:val="auto"/>
        <w:rPr/>
      </w:pPr>
      <w:r>
        <w:rPr>
          <w:sz w:val="28"/>
          <w:szCs w:val="28"/>
        </w:rPr>
        <w:t>Расчетная снеговая нагрузка – 12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11"/>
        <w:spacing w:lineRule="auto" w:line="360"/>
        <w:ind w:hanging="0"/>
        <w:textAlignment w:val="auto"/>
        <w:rPr/>
      </w:pPr>
      <w:r>
        <w:rPr>
          <w:sz w:val="28"/>
          <w:szCs w:val="28"/>
        </w:rPr>
        <w:t>Преобладающее направление ветра: юго-восточное и а в безморозный период- северо-западное.</w:t>
      </w:r>
    </w:p>
    <w:p>
      <w:pPr>
        <w:pStyle w:val="Normal"/>
        <w:spacing w:lineRule="auto" w:line="360"/>
        <w:ind w:left="-284" w:firstLine="426"/>
        <w:jc w:val="both"/>
        <w:rPr/>
      </w:pPr>
      <w:r>
        <w:rPr>
          <w:sz w:val="28"/>
          <w:szCs w:val="28"/>
        </w:rPr>
        <w:t>Ветровой режим в степных условиях характеризуется повышенной активностью в течение всего года. Среднегодовая скорость ветра достигает 5,8 м/с. Наибольшие скорости ветра наблюдаются в зимне-весенний период (максимум  - в феврале); наименьшие скорости ветра характерны для конца лета – начала осени. Зимой попеременно преобладают ветры широтных направлений (западные и восточные), обусловленные стационированием азиатского  антициклона и отдельными вторжениями южных циклонов.</w:t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особенностью режима увлажнения территории является резкое колебание суммы осадков по отдельным годам. Устойчивый снежный покров формируется в конце первой декады декабря. Снег удерживается в течение 80-110 дней. Высота снежного покрова  в конце зимы составляет 30 см в защищенных о ветра местах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tLeast" w:line="317"/>
        <w:ind w:left="-284"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tLeast" w:line="317"/>
        <w:ind w:left="-284"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-284" w:firstLine="426"/>
        <w:jc w:val="both"/>
        <w:rPr/>
      </w:pPr>
      <w:r>
        <w:rPr>
          <w:sz w:val="28"/>
          <w:szCs w:val="28"/>
        </w:rPr>
        <w:t>В целом, климатические особенности территории формируют агроклиматические факторы, которые оказывают существенное воздействие на состояние и урожайность сельскохозяйственных культур, эффективность функционирования транспортной сети, строительные работы и т. д.</w:t>
      </w:r>
    </w:p>
    <w:p>
      <w:pPr>
        <w:pStyle w:val="Normal"/>
        <w:spacing w:lineRule="auto" w:line="360"/>
        <w:ind w:left="-284" w:firstLine="426"/>
        <w:jc w:val="both"/>
        <w:rPr/>
      </w:pPr>
      <w:r>
        <w:rPr>
          <w:sz w:val="28"/>
          <w:szCs w:val="28"/>
        </w:rPr>
        <w:t>Среди благоприятных факторов на территории следует отметить – высокие суммы тепла, освещение, продолжительность  вегетационного периода; среди ограничивающих – весенне-раннелетний дефицит влагообеспеченности, высокие летние температуры в отдельные дни (несколько дней подряд – изнуряюще жаркие  погоды), засухи, суховеи и пыльные бури.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6"/>
        <w:jc w:val="center"/>
        <w:rPr/>
      </w:pPr>
      <w:r>
        <w:rPr>
          <w:b/>
          <w:bCs/>
          <w:sz w:val="28"/>
          <w:szCs w:val="28"/>
        </w:rPr>
        <w:t>2.2. Оценка инженерно-геологических условий</w:t>
      </w:r>
    </w:p>
    <w:p>
      <w:pPr>
        <w:pStyle w:val="Normal"/>
        <w:ind w:left="-284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284" w:firstLine="426"/>
        <w:jc w:val="both"/>
        <w:rPr/>
      </w:pPr>
      <w:r>
        <w:rPr>
          <w:sz w:val="28"/>
          <w:szCs w:val="28"/>
        </w:rPr>
        <w:t>Генеральным планом охватывается левобережная и правобережная части р. Тишанка ст. Нехаевская.</w:t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ложена пластами пород меловой, палеогеновой, неогеновой и четвертичной систем. Меловая система представлена  альбским, сеноманским, туронским и сантонским ярусами, прикрытые с поверхности древне- четвертичными отложениями, представленные делювиальными суглинками и глинами.</w:t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зданий и сооружений будут служить плотные , местами пластичные суелинки и глины. </w:t>
      </w:r>
    </w:p>
    <w:p>
      <w:pPr>
        <w:pStyle w:val="Normal"/>
        <w:spacing w:lineRule="auto" w:line="360"/>
        <w:ind w:left="-284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снабжение станицы осуществляется за счет подземных вод. Полезных ископаемых на территории не обнаружено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нженерно- геологическим условиям территория вполне пригодна для строительства, за исключением поймы р. Тишанка и участков с крутыми склонами.</w:t>
      </w:r>
    </w:p>
    <w:p>
      <w:pPr>
        <w:pStyle w:val="Normal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льеф. Водный бассейн, водные ресурсы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/>
          <w:sz w:val="20"/>
        </w:rPr>
        <w:br/>
      </w:r>
      <w:r>
        <w:rPr>
          <w:sz w:val="28"/>
          <w:szCs w:val="28"/>
        </w:rPr>
        <w:t xml:space="preserve">      Рельеф проектируемой территории холмистая, отметки колеблются от 85до </w:t>
      </w:r>
      <w:r>
        <w:rPr>
          <w:color w:val="000000"/>
          <w:sz w:val="28"/>
          <w:szCs w:val="28"/>
        </w:rPr>
        <w:t>140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  рельеф имеет уклон к реке Тишанка.  с юго-запада к северу.       Долина реки достаточно изрезана.  Питание реки происходит за счет атмосферных осадков (80-90%) и грунтовых вод. Грунтовое питание, занимая незначительную долю, играет важную роль в жизни реки, обеспечивая постоянный водоток в зимний период, когда река покрыта льдом. Сток Тишанка и ее притоков в течение года происходит неравномерно. Максимальным он бывает весной во время активного таяния снежного покрова; в летнее время уменьшается, увеличиваясь несколько осенью в связи с увеличением осенних дождей; зимой – минимальны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Для реки характерно резкое колебание расходов, как внутри годовых, так и  по отдельным годам, когда расходы достигают 1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естах своего  развития  водоносные  горизонты  являются  практически единственными источниками водоснабжения населенных пунктов. Подземные воды всех водоносных горизонтов используются только в целях хозяйственно- питьевого и технического водоснаб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вообразующие породы на территории ст нехаевская  разнообразны. На большей части они представлены четвертичными отложениями лессовидных глин и тяжелых суглинков, на которых сформировались черноземы обыкновенные и южные тяжелого механического состава. Пойма реки Тишанка сложены аллювиальными слоистыми отложениями различного механического состава на них сформировались пойменные зернистые и слоистые почв.</w:t>
      </w:r>
    </w:p>
    <w:p>
      <w:pPr>
        <w:pStyle w:val="Heading4"/>
        <w:numPr>
          <w:ilvl w:val="0"/>
          <w:numId w:val="0"/>
        </w:numPr>
        <w:ind w:left="-284" w:firstLine="56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Растительность.</w:t>
      </w:r>
    </w:p>
    <w:p>
      <w:pPr>
        <w:pStyle w:val="Heading4"/>
        <w:numPr>
          <w:ilvl w:val="0"/>
          <w:numId w:val="0"/>
        </w:numPr>
        <w:spacing w:lineRule="auto" w:line="360"/>
        <w:ind w:left="-284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атриваемая территория расположена в зоне полупустынь.  Естественная травяная растительность сохранилась лишь на участках, не задействованных в сельскохозяйственном использовании. </w:t>
      </w:r>
    </w:p>
    <w:p>
      <w:pPr>
        <w:pStyle w:val="Heading4"/>
        <w:numPr>
          <w:ilvl w:val="0"/>
          <w:numId w:val="0"/>
        </w:numPr>
        <w:spacing w:lineRule="auto" w:line="360"/>
        <w:ind w:left="-284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еравномерность произрастания травяного покрова связана с особенностями рельефа местности (наличие замкнутых понижений  различной формы и размеров)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 отсюда с неравномерностью  увлажнения. Тем не менее, достаточно залесены прибрежные территории  реки. По берегам реки Тишанка имеется лесной массив, что создает благоприятные условия для организации кратковременного отдыха жителей станицы.</w:t>
      </w:r>
    </w:p>
    <w:p>
      <w:pPr>
        <w:pStyle w:val="Heading4"/>
        <w:numPr>
          <w:ilvl w:val="0"/>
          <w:numId w:val="0"/>
        </w:numPr>
        <w:spacing w:lineRule="auto" w:line="360"/>
        <w:ind w:left="-284"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ыводы: </w:t>
      </w:r>
    </w:p>
    <w:p>
      <w:pPr>
        <w:pStyle w:val="Normal"/>
        <w:spacing w:lineRule="auto" w:line="360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района характеризуется достаточно благоприятными природно-климатическими условиями. Это  продолжительный вегетационный (безморозный) период колеблется в пределах 170-180 дней, почвы обладают достаточным плодородием, в основном это обыкновенные и южные черноземные почвы,  лимитирующим фактором для некоторых сельхоз культур является небольшое количество выпадающих осадков 350-480 мм в год.</w:t>
      </w:r>
    </w:p>
    <w:p>
      <w:pPr>
        <w:pStyle w:val="Normal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3.5.  Земельные ресурсы</w:t>
      </w:r>
    </w:p>
    <w:p>
      <w:pPr>
        <w:pStyle w:val="Normal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особенности прилегающей к станице территории  с достаточно благоприятными условиями для растениеводства и животноводства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Для предотвращения негативных явлений, связанных с изменением плодородия почв (развитие водной и ветровой эрозии, потеря гумуса, ухудшение структуры почв, заболачивание и засоление), загрязнение земель пестицидами, тяжелыми металлами, радионуклидами и др. токсичными веществами необходимо проведение первоочередных мероприятий по охране земель, к которым следует отне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0" w:leader="none"/>
        </w:tabs>
        <w:overflowPunct w:val="true"/>
        <w:autoSpaceDE w:val="true"/>
        <w:spacing w:lineRule="auto" w:line="360"/>
        <w:ind w:left="-284" w:firstLine="56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гротехнические, гидротехнические и лесомелиоративные мероприятия, снижающие проявления водной и ветровой эроз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0" w:leader="none"/>
        </w:tabs>
        <w:overflowPunct w:val="true"/>
        <w:autoSpaceDE w:val="true"/>
        <w:spacing w:lineRule="auto" w:line="360"/>
        <w:ind w:left="-284" w:firstLine="56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вышение плодородия поч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0" w:leader="none"/>
        </w:tabs>
        <w:overflowPunct w:val="true"/>
        <w:autoSpaceDE w:val="true"/>
        <w:spacing w:lineRule="auto" w:line="360"/>
        <w:ind w:left="-284" w:firstLine="56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ыполнение своевременной и качественной рекультивации земел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0" w:leader="none"/>
        </w:tabs>
        <w:overflowPunct w:val="true"/>
        <w:autoSpaceDE w:val="true"/>
        <w:spacing w:lineRule="auto" w:line="360"/>
        <w:ind w:left="-284" w:firstLine="56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спользование земель по целевому назнач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0" w:leader="none"/>
        </w:tabs>
        <w:overflowPunct w:val="true"/>
        <w:autoSpaceDE w:val="true"/>
        <w:spacing w:lineRule="auto" w:line="360"/>
        <w:ind w:left="-284" w:firstLine="56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отвращение засоления, загрязнения и захламлённости почв.</w:t>
      </w:r>
    </w:p>
    <w:p>
      <w:pPr>
        <w:pStyle w:val="Normal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бывших сельскохозяйственных предприятий образовались собственники, имеющие земельные доли, владельцы личных подсобных и крестьянских хозяйств, индивидуальных жилых домов, распорядители земли в черте населённых пунктов в лице местной администрации, различные виды сельскохозяйственных объединений и кооперативов, пользователи огородов, пастбищных угодий и т.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Grame"/>
          <w:color w:val="000000"/>
          <w:sz w:val="28"/>
          <w:szCs w:val="28"/>
        </w:rPr>
        <w:t>Земли сельскохозяйственного назначения занимают 87,5 % площади района; земли лесного фонда  около 8,8 %, земли водного фонда 0, 3%,  2,7 % занято</w:t>
      </w:r>
      <w:r>
        <w:rPr>
          <w:rStyle w:val="Grame"/>
          <w:sz w:val="28"/>
          <w:szCs w:val="28"/>
        </w:rPr>
        <w:t xml:space="preserve"> землями населенных пунктов,  земли промышленности, транспорта и спец.назначения – 0,5 % (табл. 4). </w:t>
      </w:r>
    </w:p>
    <w:p>
      <w:pPr>
        <w:pStyle w:val="Heading1"/>
        <w:numPr>
          <w:ilvl w:val="0"/>
          <w:numId w:val="0"/>
        </w:numPr>
        <w:spacing w:before="0" w:after="0"/>
        <w:ind w:left="158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СУЩЕСТВУЮЩЕЕ ПОЛОЖЕНИЕ. </w:t>
      </w:r>
    </w:p>
    <w:p>
      <w:pPr>
        <w:pStyle w:val="Normal"/>
        <w:ind w:left="-284" w:right="-262" w:firstLine="56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284" w:right="-262" w:firstLine="568"/>
        <w:jc w:val="both"/>
        <w:rPr/>
      </w:pPr>
      <w:r>
        <w:rPr>
          <w:b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1. Градостроительные разработки, предшествующие новому генеральному плану и их результаты.</w:t>
      </w:r>
    </w:p>
    <w:p>
      <w:pPr>
        <w:pStyle w:val="Normal"/>
        <w:ind w:left="-284" w:right="-262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right="-261"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екте использованы материалы проекта «Схема территориального планирования Нехаевского муниципального района Волгоградской области», выполненного проектной организацией «Росстройпроект» г. Волгоград в 2011г.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overflowPunct w:val="true"/>
        <w:autoSpaceDE w:val="true"/>
        <w:spacing w:lineRule="auto" w:line="360" w:before="40" w:after="40"/>
        <w:ind w:left="-142" w:firstLine="284"/>
        <w:jc w:val="both"/>
        <w:textAlignment w:val="auto"/>
        <w:rPr/>
      </w:pPr>
      <w:r>
        <w:rPr>
          <w:color w:val="000000"/>
          <w:sz w:val="28"/>
          <w:szCs w:val="28"/>
        </w:rPr>
        <w:t>Ранее был выполнен генеральный план совмещенный с ПДП р.п. Нехаевская , выполненный институтом « Волгоградгражданпроект в 1985году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цепция была выполнена на территорию п. Нехаевская с целью определения долгосрочной стратегии и этапов  развития, предусматривалось четкое распределение  территории по видам её использования и по функциональное зонирование. Срок реализации генерального плана 2005год.  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overflowPunct w:val="true"/>
        <w:autoSpaceDE w:val="true"/>
        <w:spacing w:lineRule="auto" w:line="360" w:before="40" w:after="40"/>
        <w:ind w:left="-142" w:firstLine="284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 генерального плана не был осуществлен в полном объеме в связи с изменившимся политическим курсом страны в 90-е годы, изменением экономических условий и резким сокращением  государственных средств на жилищное строительство. Поэтому в</w:t>
      </w:r>
      <w:r>
        <w:rPr>
          <w:sz w:val="28"/>
          <w:szCs w:val="28"/>
        </w:rPr>
        <w:t xml:space="preserve"> 2006-2011 гг. жилищное строительство в городе  осуществлялось  за счет различных источников: </w:t>
      </w:r>
      <w:r>
        <w:rPr>
          <w:bCs/>
          <w:sz w:val="28"/>
          <w:szCs w:val="28"/>
        </w:rPr>
        <w:t xml:space="preserve">в том числе построенных населением за счет собственных и заемных средств. </w:t>
      </w:r>
      <w:r>
        <w:rPr>
          <w:sz w:val="28"/>
          <w:szCs w:val="28"/>
        </w:rPr>
        <w:t>Средства бюджетов</w:t>
      </w:r>
      <w:r>
        <w:rPr>
          <w:bCs/>
          <w:sz w:val="28"/>
          <w:szCs w:val="28"/>
        </w:rPr>
        <w:t xml:space="preserve"> Волгоградской области и  муниципального района в жилищное строительство практически не вкладывалис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е строительство индивидуальных жилых домов осуществлялось в южном  направлении в соответствии с разработанным генеральным планом. Многоэтажное строительство осуществлено в южной части по разработанному ПДП .  В полном объеме секционное строительство не закончено.  Вместо запланированного роста жилья до 81тыс. кв.м. построено 120,88 тыс. кв.м.  за счет роста строительства индивидуального жилья.   В связи  с ростом строительства индивидуального жилья, территория  станицы в южной части территории вышла за границы населенного пункта.  Производственные территории  не расширялись, а частично перепрофилировались.</w:t>
      </w:r>
    </w:p>
    <w:p>
      <w:pPr>
        <w:pStyle w:val="Normal"/>
        <w:spacing w:lineRule="auto" w:line="360"/>
        <w:ind w:left="-284" w:right="-261" w:firstLine="284"/>
        <w:jc w:val="both"/>
        <w:rPr/>
      </w:pPr>
      <w:r>
        <w:rPr>
          <w:sz w:val="28"/>
          <w:szCs w:val="28"/>
        </w:rPr>
        <w:t xml:space="preserve">Генеральный план ст. Нехаевская  в соответствии со Схемой  территориального планирования муниципального района разработан на следующие проектные периоды: </w:t>
      </w:r>
    </w:p>
    <w:p>
      <w:pPr>
        <w:pStyle w:val="Normal"/>
        <w:spacing w:lineRule="auto" w:line="360"/>
        <w:ind w:left="-284" w:right="-261" w:firstLine="284"/>
        <w:jc w:val="both"/>
        <w:rPr/>
      </w:pPr>
      <w:r>
        <w:rPr>
          <w:sz w:val="28"/>
          <w:szCs w:val="28"/>
        </w:rPr>
        <w:t>исходный год – 2011 г.,</w:t>
      </w:r>
    </w:p>
    <w:p>
      <w:pPr>
        <w:pStyle w:val="Normal"/>
        <w:spacing w:lineRule="auto" w:line="360"/>
        <w:ind w:left="-284" w:right="-261"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 этап – первая очередь – 2015 г.;</w:t>
      </w:r>
    </w:p>
    <w:p>
      <w:pPr>
        <w:pStyle w:val="Normal"/>
        <w:spacing w:lineRule="auto" w:line="360"/>
        <w:ind w:left="-284" w:right="-26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I этап – расчетный – 2030г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>3.2. Особенности экономико-географического положения.</w:t>
      </w:r>
    </w:p>
    <w:p>
      <w:pPr>
        <w:pStyle w:val="Normal"/>
        <w:spacing w:lineRule="auto" w:line="288"/>
        <w:ind w:left="-284" w:right="-143" w:firstLine="568"/>
        <w:jc w:val="both"/>
        <w:rPr>
          <w:rFonts w:ascii="Times New Roman" w:hAnsi="Times New Roman" w:cs="Times New Roman"/>
          <w:i/>
          <w:i/>
          <w:sz w:val="16"/>
          <w:szCs w:val="16"/>
          <w:lang w:eastAsia="en-US"/>
        </w:rPr>
      </w:pPr>
      <w:r>
        <w:rPr>
          <w:rFonts w:cs="Times New Roman"/>
          <w:i/>
          <w:sz w:val="16"/>
          <w:szCs w:val="16"/>
          <w:lang w:eastAsia="en-US"/>
        </w:rPr>
      </w:r>
    </w:p>
    <w:p>
      <w:pPr>
        <w:pStyle w:val="5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анировочном отношении территория Нехаевского  района представляет собой двухступенчатую систему: муниципальный район с административным центром ст. Нехаевская  и сельские административные образования - сельские поселения. </w:t>
      </w:r>
      <w:r>
        <w:rPr>
          <w:rStyle w:val="Grame"/>
          <w:sz w:val="28"/>
          <w:szCs w:val="28"/>
        </w:rPr>
        <w:t xml:space="preserve">Сельское поселение  Нехаевское образование, в состав которого входят станица Нехаевская и хутор Павловский, с административным центром - станица Нехаевска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евский район расположен в северо-западной части Волгоградской области, на правом берегу Хопра, на Калачской возвышенности,  где берет свое начало приток Хопра - река Тишанка. Район граничит с Ростовской и Воронежской областями и является одним из самых отдаленных районов, границы которого проходят на стыке трех областей — Волгоградской, Воронежской и Ростовс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ация экономического развития района сельскохозяйственная. Район специализируется на производстве товарного зерна, семян, масличных культур, кормов, молока и мяса. Сельхозугодья занимают более 80 % территории района, распаханность – 62,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х ископаемых на территории не обнаружен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центр района — станица Нехаевская, расположен в 400-х км от  областного центра г. Волгограда на реке Тишанке и связан шоссе с г. Урюпинском (45км)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ой фонд представлен секционной застройкой 2-х этажной застройкой в центральной части станицы и усадебной застройкой с  участками от  1000 до 15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южной  части на основном въезде за последние 10 лет сложилась новая индивидуальная застройка коттеджного типа.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нице как административном центре района представлены объекты районного значения, такие как администрации, районная больница, службы правопорядка и инженерного обеспечения (Нехаевский участок ОАО « Урюпинскмежрайгаз»)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ые  улицы – ул. Ленина и ул. Победы на  пересечении которых размещается центр станицы Нехаевская, в  котором  располагаются в  объекты торгового, общественно- делового  и социального значения: администрации и Нехаевского района и администрация Нехаевского сельского поселения ,  магазины, дом культуры, банк, и другие объекты. Торговые объекты представлены  магазинами  « Магнит», «Пятерочка», « Диана», универмагом «Центральный»  и др. Предприятия общественного питания также размещены в центре  по ул. Ленина – Ресторан «Ковчег»  и  закусочные « Валентина, кафе «24 часа»» 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На въезде на, территории примыкающей к секционному жилью, размещен стадион. В южной части  по ул. Рабочей сложился подцентр, состоящий из   продовольственно- промтоварного рынка, управления социальной защиты населения, ОГИБДД МО МВД « Алексеевский.». 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 представлены больницей МУЗ «Нехаевская ЦРБ»,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0</w:t>
      </w:r>
      <w:r>
        <w:rPr>
          <w:sz w:val="28"/>
          <w:szCs w:val="28"/>
        </w:rPr>
        <w:t xml:space="preserve"> коек с детским отделением, поликлиника, детская поликлиника, стоматология и аптека. 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В станице  существуют 1 детский сад  вместимостью 120 мест,  школа (начальная и средняя) общей  вместимостью 825 мест, детская  школа искусств 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Коммунальные учреждения представлены в южной части станицы справа на въезде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коммунальная служба МУП « Нехаевское МПОКХ»  ,  автотранспортные предприятия 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Из объектов культуры   представлены Нехаевским Домом культуры, молодежным клубом « Ровесник», детской  библиотекой, краеведческим музеем.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Кроме того, в станице  размещены отделение сбербанка, почта, нотариальная контора, суд ,  прокуратура, пожарная часть и др. объекты обслуживания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ая территория сложилась  в пойме реки Тишанка . Жителями освоена пойменная зона в восточной части станицы, где уже сложились  небольшие пляжи и существует пешеходный мостик. Сложилась мемориальная зона сквера по ул. Лени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братской могилой советских воинов, погибших в  период Сталинградской битвы. </w:t>
      </w:r>
      <w:r>
        <w:rPr>
          <w:rFonts w:cs="Times New Roman" w:ascii="Times New Roman" w:hAnsi="Times New Roman"/>
          <w:sz w:val="28"/>
          <w:szCs w:val="28"/>
        </w:rPr>
        <w:t>В глубине сквера построен хр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хороший зеленый массив за Домом культуры по ул. Ленина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Производственные предприятия представлены такими крупными организациям, как ООО «Хоперские зори», СПК «Русин», ООО Становское  . Это, в основном, предприятия по переработке местной сельскохозяйственной продукции. Территории сельскохозяйственного производства, связанного с хранением и переработкой селькохозяйственной продукции     размещено в северной и северо- восточной части станицы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ООО « Хоперские зори» ( хранение и переработка пшеницы, кукурузы, гречихи, подсолнечника);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ООО Становское   ( переработка подсолнечника);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- СПК « Русин» (хранение  пшеницы, ржи, гречихи, подсолнечника);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П Туголуков( переработка мяса)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- ИП Уголов ( хранение пшеницы, ржи, гречихи, подсолнечника)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щие автотранспортные предприятия размещены на въезде в южной части станицы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Полигон ТБО находится за пределами территории станицы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Существующее  кладбище находится  в южной  части станицы на въез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ременный баланс использования территорий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таблица 1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5"/>
        <w:gridCol w:w="1824"/>
        <w:gridCol w:w="1800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 п.п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он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>
                <w:sz w:val="28"/>
                <w:szCs w:val="28"/>
              </w:rPr>
              <w:t>**</w:t>
            </w:r>
            <w:r>
              <w:rPr>
                <w:sz w:val="22"/>
                <w:szCs w:val="22"/>
              </w:rPr>
              <w:t xml:space="preserve"> </w:t>
              <w:br/>
              <w:t>(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 территорий,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илая з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65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жилой застройки средней этаж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- зона индивидуальной жилой застройки постоянного проживан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60,6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ственно деловая з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   </w:t>
            </w:r>
            <w:r>
              <w:rPr>
                <w:b/>
                <w:color w:val="000000"/>
                <w:szCs w:val="24"/>
              </w:rPr>
              <w:t>2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- зона административно - делового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- зона детских и учебно - образовате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 торгового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культурно - досугового назначен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спортивного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здравоохран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зона социально-бытового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изводственная з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производственных  объектов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- зона производственно-деловых  объектов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ммунально-складская з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инженерной инфраструктуры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энергообеспеч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вяз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 w:val="20"/>
              </w:rPr>
              <w:t>КН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 w:val="20"/>
              </w:rPr>
              <w:t>ГР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транспортной инфраструктуры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объектов транспор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екреационная зона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7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мест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сельскохозяйственного использова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>зона сельскохозяйственных угод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>зона объектов с/х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Зоны специального назнач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ритуального 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 w:val="20"/>
              </w:rPr>
              <w:t>СЗЗ</w:t>
            </w:r>
            <w:r>
              <w:rPr>
                <w:szCs w:val="24"/>
              </w:rPr>
              <w:t xml:space="preserve"> от кладбищ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</w:t>
            </w:r>
          </w:p>
        </w:tc>
      </w:tr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территории санитарно-защитных з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акваторий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поселковой акватории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сего в границах города на 2011 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4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>.3 Демографическая ситуация (прогноз численности населения).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правление деятельности Нехаевского района – производство сельскохозяйственной продукции. Здесь выращиваются зерновые культуры, подсолнечник, гречиха, кукуруза. Получило развитие животноводство. Сельское хозяйство Нехаевского района в последние годы шагнуло вперед благодаря таким сельхозпредприятиям, как «Хоперские зори», «Становское», «Динамо», «Инвид-Агро», «Агрофирма «Пионер».</w:t>
      </w:r>
    </w:p>
    <w:p>
      <w:pPr>
        <w:pStyle w:val="Normal"/>
        <w:spacing w:lineRule="auto" w:line="360" w:before="28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ятия «Хоперские зори», «Становское» размещены  в  ст. Нехаевская. </w:t>
      </w:r>
    </w:p>
    <w:p>
      <w:pPr>
        <w:pStyle w:val="Normal"/>
        <w:spacing w:lineRule="auto" w:line="360" w:before="0" w:after="280"/>
        <w:ind w:left="-426" w:firstLine="426"/>
        <w:jc w:val="both"/>
        <w:rPr/>
      </w:pPr>
      <w:r>
        <w:rPr>
          <w:sz w:val="28"/>
          <w:szCs w:val="28"/>
        </w:rPr>
        <w:t xml:space="preserve">Основная деятельность жителей города -  </w:t>
      </w:r>
      <w:r>
        <w:rPr>
          <w:color w:val="000000"/>
          <w:sz w:val="28"/>
          <w:szCs w:val="28"/>
        </w:rPr>
        <w:t>работа на предприятиях в сельскохозяйственном производстве, на автотранспортных предприятиях, предприятиях  энергоснабжения районного значения, производственных и складских объектах, объектах коммунального</w:t>
      </w:r>
      <w:r>
        <w:rPr>
          <w:sz w:val="28"/>
          <w:szCs w:val="28"/>
        </w:rPr>
        <w:t xml:space="preserve"> хозяйства. </w:t>
      </w:r>
    </w:p>
    <w:p>
      <w:pPr>
        <w:pStyle w:val="Normal"/>
        <w:spacing w:lineRule="auto" w:line="360" w:before="0" w:after="280"/>
        <w:ind w:firstLine="567"/>
        <w:rPr/>
      </w:pPr>
      <w:r>
        <w:rPr>
          <w:sz w:val="28"/>
          <w:szCs w:val="28"/>
        </w:rPr>
        <w:t xml:space="preserve">Места приложения труда обслуживающей группы населения - объекты образования, здравоохранения, торговли , культуры и др. объектов обслуживания. </w:t>
      </w:r>
    </w:p>
    <w:p>
      <w:pPr>
        <w:pStyle w:val="Normal"/>
        <w:spacing w:lineRule="auto" w:line="360"/>
        <w:ind w:left="-284" w:right="-26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е   - 4753чел. (по данным администрации),</w:t>
      </w:r>
    </w:p>
    <w:p>
      <w:pPr>
        <w:pStyle w:val="Normal"/>
        <w:spacing w:before="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актическая </w:t>
      </w:r>
      <w:r>
        <w:rPr>
          <w:color w:val="000000"/>
          <w:sz w:val="28"/>
          <w:szCs w:val="28"/>
        </w:rPr>
        <w:t xml:space="preserve">плотность населения (площадь освоенной  территории 743,84га) – 6,4 чел/га.  </w:t>
      </w:r>
    </w:p>
    <w:p>
      <w:pPr>
        <w:pStyle w:val="Normal"/>
        <w:spacing w:lineRule="auto" w:line="360" w:before="0" w:after="280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таницы на 1-ю очередь и расчетный срок  принята по схеме территориального планирования Нехаевского  муниципального района. </w:t>
      </w:r>
    </w:p>
    <w:p>
      <w:pPr>
        <w:pStyle w:val="Normal"/>
        <w:spacing w:before="0" w:after="280"/>
        <w:ind w:left="-283" w:firstLine="567"/>
        <w:jc w:val="both"/>
        <w:rPr/>
      </w:pPr>
      <w:r>
        <w:rPr>
          <w:sz w:val="28"/>
          <w:szCs w:val="28"/>
        </w:rPr>
        <w:t>Общая численность населения ст. Нехаевская составит:</w:t>
      </w:r>
    </w:p>
    <w:p>
      <w:pPr>
        <w:pStyle w:val="Normal"/>
        <w:ind w:firstLine="284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eastAsia="en-US"/>
        </w:rPr>
        <w:t>первую очередь 2015г. – 5410чел;</w:t>
      </w:r>
    </w:p>
    <w:p>
      <w:pPr>
        <w:pStyle w:val="Normal"/>
        <w:ind w:firstLine="284"/>
        <w:rPr/>
      </w:pPr>
      <w:r>
        <w:rPr>
          <w:sz w:val="28"/>
          <w:szCs w:val="28"/>
          <w:lang w:eastAsia="en-US"/>
        </w:rPr>
        <w:t>- на расчетный срок 2030г.   - 5510чел.</w:t>
      </w:r>
    </w:p>
    <w:p>
      <w:pPr>
        <w:pStyle w:val="Normal"/>
        <w:ind w:firstLine="28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 численности населения будет зависеть от социально-экономического развития станции, успешной политики занятости населения, в частности создания новых рабочих мест, улучшения социально-культурного обслуживания населения.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4.Транспортная инфраструктура го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ый Нехаевский район имеет хорошую сеть дорог, связывающих населенные пункты с административным центром района.</w:t>
      </w:r>
    </w:p>
    <w:p>
      <w:pPr>
        <w:pStyle w:val="53"/>
        <w:spacing w:lineRule="auto" w:line="360"/>
        <w:ind w:right="-81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Железнодорожный, речной и воздушный транспорт отсутствуют.</w:t>
      </w:r>
    </w:p>
    <w:p>
      <w:pPr>
        <w:pStyle w:val="53"/>
        <w:spacing w:lineRule="auto" w:line="360"/>
        <w:ind w:right="-81" w:firstLine="709"/>
        <w:jc w:val="both"/>
        <w:rPr/>
      </w:pPr>
      <w:r>
        <w:rPr>
          <w:b w:val="false"/>
          <w:i w:val="false"/>
          <w:sz w:val="28"/>
          <w:szCs w:val="28"/>
        </w:rPr>
        <w:t>Станица Нехаевская занимает удобное экономико-географическое положение, находясь на перекрестке автодорог регионального и межмуниципального значения. В то же время транспортное сообщение с областным центром г. Волгоградом затруднено, доступность общественным транспортом составляет около 6,5 часов.</w:t>
      </w:r>
    </w:p>
    <w:p>
      <w:pPr>
        <w:pStyle w:val="5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 системы расселения в Нехаевском районе необходимо усиление взаимосвязи  населенных мест с районным центром в целях обеспечения полноценного обслуживания и сокращение нерациональных дальних передвижений с трудовыми и культурно-бытовыми целями. Кроме того, в областном масштабе должная быть поставлена задача  организовать сообщение между г. Волгоградом и ст. Нехаевская  для улучшения транспортной доступности.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Автобусные маршруты связывают станицу с , г. Волгоградом, г. Урюпинск и другими населенными пунктами.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е дороги местного значения – 42км, из них с твердым покрытием 16км.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 – 1 длиной 15м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ая сеть города имеет в основном прямоугольной построение. Ширина главных улиц в красных линиях колеблется от 20 до 40 метров. Ширина проезжих частей 6м.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автостанция.  На въезде со стороны г.Урюпинска размещена АЗС .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танице существуют объекты автосервиса, в том числе и автомойка на 2 машины.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3.5. Анализ состояния жилых территорий 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1. Динамика жилищного фонда и жилищная обеспеченность</w:t>
      </w:r>
    </w:p>
    <w:p>
      <w:pPr>
        <w:pStyle w:val="Normal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социально-экономического развития Нехаевского  муниципального района, является обеспечение населения доступным (по стоимости и срокам возможности приобретения) и комфортным жильем. </w:t>
      </w:r>
    </w:p>
    <w:p>
      <w:pPr>
        <w:pStyle w:val="Heading"/>
        <w:spacing w:lineRule="auto" w:line="360"/>
        <w:ind w:left="-284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щее количество жилищного фонда  в ст. Нехаевская составляет  - 120,88  тыс. кв.м.</w:t>
      </w:r>
    </w:p>
    <w:p>
      <w:pPr>
        <w:pStyle w:val="Heading"/>
        <w:spacing w:lineRule="auto" w:line="360"/>
        <w:ind w:left="-284" w:firstLine="284"/>
        <w:jc w:val="both"/>
        <w:rPr/>
      </w:pPr>
      <w:r>
        <w:rPr>
          <w:b w:val="false"/>
          <w:szCs w:val="28"/>
        </w:rPr>
        <w:t>Средняя жилищная обеспеченность  составляет на 01.01.2011 (при населении 4753чел.)– 26,43кв. м/че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eastAsia="en-US"/>
        </w:rPr>
        <w:t>Современный жилищный фонд города станицы представлен усадебной и секционной 2х- этажной застройкой и составляет 120,88 тыс. м² общей площади, из него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eastAsia="en-US"/>
        </w:rPr>
        <w:t>- секционная застройка составляет – 16,5  тыс. 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общей площад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vertAlign w:val="superscript"/>
          <w:lang w:eastAsia="en-US"/>
        </w:rPr>
      </w:pPr>
      <w:r>
        <w:rPr>
          <w:color w:val="000000"/>
          <w:sz w:val="28"/>
          <w:szCs w:val="28"/>
          <w:lang w:eastAsia="en-US"/>
        </w:rPr>
        <w:t>- индивидуальная застройка- 104,38 тыс. 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left="-284"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лощадь занятая 2-х секционной  жилой застройкой  составляет  4,63га. Общее количество человек проживающих на данной территории – 624чел. Плотность населения составляет 135 чел/га.</w:t>
      </w:r>
    </w:p>
    <w:p>
      <w:pPr>
        <w:pStyle w:val="Normal"/>
        <w:spacing w:lineRule="auto" w:line="360"/>
        <w:ind w:left="-284"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лощадь занятая индивидуальной жилой застройкой  360,68га. Общее количество жителей - 4129чел.  Плотность населения составляет 11чел/га.  Размер участка существующей индивидуальной застройки  от 1000до 1500м².</w:t>
      </w:r>
    </w:p>
    <w:p>
      <w:pPr>
        <w:pStyle w:val="Heading"/>
        <w:widowControl w:val="false"/>
        <w:spacing w:lineRule="auto" w:line="360"/>
        <w:ind w:left="-284" w:hanging="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В 2006-2011 гг. жилищное строительство в станице осуществлялось  за счет различных источников: </w:t>
      </w:r>
      <w:r>
        <w:rPr>
          <w:b w:val="false"/>
          <w:bCs/>
          <w:szCs w:val="28"/>
        </w:rPr>
        <w:t>в том числе построенных населением за счет собственных и заемных средств - 86,5%</w:t>
      </w:r>
      <w:r>
        <w:rPr>
          <w:b w:val="false"/>
          <w:szCs w:val="28"/>
        </w:rPr>
        <w:t xml:space="preserve"> от общей площади жилья. Средства бюджетов</w:t>
      </w:r>
      <w:r>
        <w:rPr>
          <w:b w:val="false"/>
          <w:bCs/>
          <w:szCs w:val="28"/>
        </w:rPr>
        <w:t xml:space="preserve"> Волгоградской области и  муниципального района в жилищное строительство практически не вкладывались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2. Благоустройство жилищного фонда</w:t>
      </w:r>
    </w:p>
    <w:p>
      <w:pPr>
        <w:pStyle w:val="Normal"/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о жилищного фонда ст. Нехаевская  по данным администрации  недостаточное, чтобы его признать благоустроенным.  Предусмотренная в предыдущем генеральном канализация не выполнена совсем. Водопроводом также не обеспечено 34% сущесвующего жиль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о жилищ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 xml:space="preserve"> % к общей величине жилищного фонда)</w:t>
      </w:r>
    </w:p>
    <w:p>
      <w:pPr>
        <w:pStyle w:val="Normal"/>
        <w:jc w:val="right"/>
        <w:rPr>
          <w:bCs/>
        </w:rPr>
      </w:pPr>
      <w:r>
        <w:rPr>
          <w:bCs/>
          <w:sz w:val="22"/>
          <w:szCs w:val="22"/>
        </w:rPr>
        <w:t>таблица 2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1134"/>
        <w:gridCol w:w="1842"/>
        <w:gridCol w:w="1560"/>
        <w:gridCol w:w="2126"/>
      </w:tblGrid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водо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канализ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централ.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топ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газоснабжение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горячи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водоснабжением</w:t>
            </w:r>
          </w:p>
        </w:tc>
      </w:tr>
      <w:tr>
        <w:trPr>
          <w:trHeight w:val="3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. Нехаев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В целом поНехаевскому району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0"/>
        </w:rPr>
        <w:t>*По схеме территориального планирования</w:t>
      </w:r>
      <w:r>
        <w:rPr>
          <w:sz w:val="28"/>
          <w:szCs w:val="28"/>
        </w:rPr>
        <w:t xml:space="preserve">   </w:t>
      </w:r>
      <w:r>
        <w:rPr>
          <w:sz w:val="20"/>
        </w:rPr>
        <w:t>**Сведения предоставлены Администрацией ст Нехаев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овременного состояния выявил ряд проблем жилищного комплекса Нехаевского рай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целом  достаточный уровень  жилищной обеспеченности 26,43кв. м/че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тносительно невысокий уровень инженерного обеспечения жилищного фонда  поселения при удовлетворительном уровне газифика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достаточные темпы жилищного строительства, не позволяющие решать задачи национального проекта «Доступное и комфортное жилище – гражданам Росси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асчетный срок необходимо продолжить строительство инженерных сетей  и обеспечить 100%  обеспеченности инженерным  благоустройством  существующего и  проектируемого жилого фонда.</w:t>
      </w:r>
    </w:p>
    <w:p>
      <w:pPr>
        <w:pStyle w:val="Heading"/>
        <w:spacing w:lineRule="auto" w:line="360"/>
        <w:ind w:left="-284" w:firstLine="284"/>
        <w:jc w:val="both"/>
        <w:rPr>
          <w:bCs/>
          <w:szCs w:val="28"/>
        </w:rPr>
      </w:pPr>
      <w:r>
        <w:rPr>
          <w:bCs/>
          <w:szCs w:val="28"/>
        </w:rPr>
        <w:t xml:space="preserve">3.5.3. Анализ состояния социальной инфраструкту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инфраструктура  города представлена различными объектами обслужи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государственного и муниципального управл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66"/>
        <w:gridCol w:w="2251"/>
        <w:gridCol w:w="1134"/>
        <w:gridCol w:w="1257"/>
        <w:gridCol w:w="18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на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использование</w:t>
              <w:br/>
              <w:t>(сведения 2011г.)</w:t>
            </w:r>
          </w:p>
        </w:tc>
      </w:tr>
      <w:tr>
        <w:trPr>
          <w:trHeight w:val="95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я Нехаевского муниципальн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ул. Ленина, 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.мес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50</w:t>
            </w:r>
          </w:p>
        </w:tc>
      </w:tr>
      <w:tr>
        <w:trPr>
          <w:trHeight w:val="98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Нехаевского сельского посел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sz w:val="28"/>
          <w:szCs w:val="28"/>
        </w:rPr>
      </w:pPr>
      <w:r>
        <w:rPr>
          <w:sz w:val="20"/>
        </w:rPr>
        <w:t>*Сведения предоставлены Администрацией ст. Неха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реждения здравоохран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помощь населению оказывается многопрофильными лечебно-профилактическими учреждениями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66"/>
        <w:gridCol w:w="2122"/>
        <w:gridCol w:w="1080"/>
        <w:gridCol w:w="1440"/>
        <w:gridCol w:w="18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на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использование</w:t>
              <w:br/>
              <w:t>(сведения 2011 г.)</w:t>
            </w:r>
          </w:p>
        </w:tc>
      </w:tr>
      <w:tr>
        <w:trPr>
          <w:trHeight w:val="7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  «Нехаев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. Неха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ек- 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«Нехаевская ЦРБ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иклиник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Победы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ехаевск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иклин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«Нехаев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ехаевская ЦРБ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еха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к-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ся 3-х этажное зд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«Нехаев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отдел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к-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sz w:val="28"/>
          <w:szCs w:val="28"/>
        </w:rPr>
      </w:pPr>
      <w:r>
        <w:rPr>
          <w:sz w:val="20"/>
        </w:rPr>
        <w:t>*Сведения предоставлены Администрацией ст. Неха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образования и дошкольного воспита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66"/>
        <w:gridCol w:w="2122"/>
        <w:gridCol w:w="1080"/>
        <w:gridCol w:w="1440"/>
        <w:gridCol w:w="18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на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использование</w:t>
              <w:br/>
              <w:t>(сведения 2011 г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ехаевская СОШ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 Октябрьская, 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хае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 «Колосок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ехаев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в.</w:t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sz w:val="28"/>
          <w:szCs w:val="28"/>
        </w:rPr>
      </w:pPr>
      <w:r>
        <w:rPr>
          <w:sz w:val="20"/>
        </w:rPr>
        <w:t>*Сведения предоставлены Администрацией ст. Неха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культуры и искус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рудности реформирования, происходящие в современной России, в Нехаевском районе удалось сохранить накопленный культурный потенциал: сеть учреждений культуры и искусства, объекты культурного наследия и традиционные духовные ценности. За последние годы можно отметить реальные успехи в развитии культуры Нехаевского района - развитие музейного дела, информатизация отрасли, укрепление материально-технической базы учреждений культуры, развитие народного творчества. Вместе с тем не удалось до конца решить вопросы модернизации учреждений культуры, научного комплектования библиотек района, развития кино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тивном центре Нехаевского района сосредоточены объекты районного значения и местного знач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таблица 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66"/>
        <w:gridCol w:w="2122"/>
        <w:gridCol w:w="1080"/>
        <w:gridCol w:w="1440"/>
        <w:gridCol w:w="18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на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использование</w:t>
              <w:br/>
              <w:t>(сведения 2011 г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Нехаевский межпоселенческий центр культуры идос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адочных ме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библиоте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л.Ленина,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хаевский районный краеведческий муз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л.Победы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школа искусст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л. Ленина,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ый цент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овесник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л. Ленина,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л. Ленина,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и физкультурно-оздоровительные учреждения</w:t>
        <w:tab/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в станице имеется   спортивный зал на базе школы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66"/>
        <w:gridCol w:w="2122"/>
        <w:gridCol w:w="1080"/>
        <w:gridCol w:w="1440"/>
        <w:gridCol w:w="18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на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использование</w:t>
              <w:br/>
              <w:t>(сведения 2011 г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дио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еха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sz w:val="28"/>
          <w:szCs w:val="28"/>
        </w:rPr>
      </w:pPr>
      <w:r>
        <w:rPr>
          <w:sz w:val="20"/>
        </w:rPr>
        <w:t>*Сведения предоставлены Администрацией ст. Неха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и предприятия торговли, общественного питания бытового обслужив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66"/>
        <w:gridCol w:w="2392"/>
        <w:gridCol w:w="1276"/>
        <w:gridCol w:w="1276"/>
        <w:gridCol w:w="149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оект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использование</w:t>
              <w:br/>
              <w:t>(сведения 2011 г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материал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Электрон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Рынок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Магнит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Пятер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Диан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Инструмент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й рын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ын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поч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Веттовар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почтовый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анги-Стиль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ма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ентральны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Профэлектро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«Валентин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ех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«24 ча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«24 час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ех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. Поч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sz w:val="28"/>
          <w:szCs w:val="28"/>
        </w:rPr>
      </w:pPr>
      <w:r>
        <w:rPr>
          <w:sz w:val="20"/>
        </w:rPr>
        <w:t>*Сведения предоставлены Администрацией ст. Нехаевск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и и учреждения управления, кредитно-финансовые  учреждения,  офисные предприятия и предприятия связ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65"/>
        <w:gridCol w:w="2423"/>
        <w:gridCol w:w="1080"/>
        <w:gridCol w:w="1440"/>
        <w:gridCol w:w="18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на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использование</w:t>
              <w:br/>
              <w:t>(сведения 2011 г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 сберегательный дополнительный офис №4012/0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юпинского ОСБ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у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ТК», ОА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лгоградэлектросвя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аевский районный узе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в Ва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оперативная 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Почта России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Почтовый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уд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ировых суде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оперативная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ексеевски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лексеев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ексеев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енсионного фон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хаевский участо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АО «Урюпинскмежрайгаз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>пер. Почтовый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П «Нехаевское МПОКХ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ул. Коммунистическая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АО «Нехаевская агропромтехника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ул. Коммунистическая, 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тлечебниц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ул. Рабочая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курату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ул.Мир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правление социальной защиты на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ул. Рабочая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хаевская пожарная ч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ул. Победы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Центр занятости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начейств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. Управл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ужба судебных пристав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sz w:val="28"/>
          <w:szCs w:val="28"/>
        </w:rPr>
      </w:pPr>
      <w:r>
        <w:rPr>
          <w:sz w:val="20"/>
        </w:rPr>
        <w:t>*Сведения предоставлены Администрацией ст. Нехаевская</w:t>
      </w:r>
    </w:p>
    <w:p>
      <w:pPr>
        <w:pStyle w:val="Normal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6. </w:t>
      </w:r>
      <w:r>
        <w:rPr>
          <w:b/>
          <w:sz w:val="28"/>
          <w:szCs w:val="28"/>
          <w:lang w:eastAsia="en-US"/>
        </w:rPr>
        <w:t>Производственные предприятия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Производственные предприятия представлены такими крупными организациям, как ООО «Хоперские зори», ОАО «Урюпинскмежрайгаз», СПК «Русин». Это, в основном, предприятия по переработке местной сельскохозяйственной продукции и перераспределению энергетических ресурсов. Сельскохозяйственное производство, связанное с хранением и переработкой сельскохозяйственной продукции   и  размещены в северной с северо- восточной части ста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т. Нехаевская  функционируют предприятия автомобильного транспорта ремонту с\х техники  и авторемонту частных автомоби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приятий с/х производства представлен в таблиц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66"/>
        <w:gridCol w:w="2122"/>
        <w:gridCol w:w="1080"/>
        <w:gridCol w:w="1440"/>
        <w:gridCol w:w="18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на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использование</w:t>
              <w:br/>
              <w:t>(сведения 2011 г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производственная компания «Русин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142"/>
              <w:rPr>
                <w:sz w:val="22"/>
                <w:szCs w:val="22"/>
              </w:rPr>
            </w:pPr>
            <w:r>
              <w:rPr/>
              <w:t>ООО «Хоперские зори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. Неха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уголуков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лог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еха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овское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мунистическая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схо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ул. Заречная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Нехаевская сельхозхимия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ул. Коммунистическая,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ind w:firstLine="284"/>
        <w:jc w:val="both"/>
        <w:rPr/>
      </w:pPr>
      <w:r>
        <w:rPr>
          <w:sz w:val="20"/>
        </w:rPr>
        <w:t>*Сведения предоставлены Администрацией ст. Нехаевская</w:t>
      </w:r>
    </w:p>
    <w:p>
      <w:pPr>
        <w:pStyle w:val="Normal"/>
        <w:spacing w:before="28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автомобильного транспорта представлены  в таб.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66"/>
        <w:gridCol w:w="2109"/>
        <w:gridCol w:w="13"/>
        <w:gridCol w:w="1080"/>
        <w:gridCol w:w="41"/>
        <w:gridCol w:w="1399"/>
        <w:gridCol w:w="18"/>
        <w:gridCol w:w="178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на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оект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использование</w:t>
              <w:br/>
              <w:t>(сведения 2011 г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станц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\м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мунистическая, 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\м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й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, 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/ме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sz w:val="28"/>
          <w:szCs w:val="28"/>
        </w:rPr>
      </w:pPr>
      <w:r>
        <w:rPr>
          <w:sz w:val="20"/>
        </w:rPr>
        <w:t>*Сведения предоставлены Администрацией ст. Неха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b/>
          <w:bCs/>
          <w:sz w:val="28"/>
          <w:szCs w:val="28"/>
        </w:rPr>
        <w:t>. Культурное наслед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еленные пункты, внесенные в список исторических мест Волгоградской области, на территории Нехаевского района отсутствуют.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ники истории и куль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танице  имеется  памятник военной истории  Отечественной войны1941-45 г.г.: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Фрагмент из списка объектов культурного наследия Нехаевского района из схемы территориального планир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spacing w:lineRule="auto" w:line="36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594360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384"/>
                              <w:gridCol w:w="316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    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Наименование объекта культурного наследия и вид сооружения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Дата установки соору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Местонахождение объекта (адре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Памятники ист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Братская могила советских воинов, погибших в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 xml:space="preserve">период Сталинградской битвы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 xml:space="preserve">1941-1945 гг.;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ст-ца Нехаев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6.7pt;mso-wrap-distance-left:9pt;mso-wrap-distance-right:9pt;mso-wrap-distance-top:0pt;mso-wrap-distance-bottom:0pt;margin-top:10.5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384"/>
                        <w:gridCol w:w="3168"/>
                        <w:gridCol w:w="23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именование объекта культурного наследия и вид сооружения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Дата установки соору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Местонахождение объекта (адре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Памятники ист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Братская могила советских воинов, погибших в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период Сталинградской битвы                               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1941-1945 гг.;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ст-ца Нехаев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здел </w:t>
      </w:r>
      <w:r>
        <w:rPr>
          <w:b/>
          <w:bCs/>
          <w:caps/>
          <w:sz w:val="28"/>
          <w:szCs w:val="28"/>
          <w:lang w:val="en-US"/>
        </w:rPr>
        <w:t>I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КОМПЛЕКСНОЕ РАЗВИТИЕ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br/>
      </w:r>
      <w:r>
        <w:rPr>
          <w:b/>
          <w:sz w:val="28"/>
          <w:szCs w:val="28"/>
        </w:rPr>
        <w:t>1.1. Определение и установление административных границ территории гор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основу  решения по определению и установлению  границ станицы Нехаевская приняты перспективы  территориально-пространственного развития по выявленным социально-экономическим тенденциям  и  основные положения градостроительного и земельного законодательства Российской Федерации и Волгоградской област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ланировано  размещение  необходимых резервных территорий для жилой застройки, расширение производственных и коммунально- складских территорий, размещение территорий социального обслуживания на перспективу, организация рекреационных зон для отдыха населения,</w:t>
        <w:br/>
        <w:t xml:space="preserve">         В генеральном плане ст. Нехаевская предлагается :</w:t>
        <w:br/>
        <w:t xml:space="preserve">- перевести земли сельскохозяйственного назначения Нехаевского  поселения в  юго- западной части  станицы в земли населенных пунктов с включением их в состав территории ст. Нехаевская  для последующего целевого использования и застройки;   </w:t>
        <w:br/>
        <w:t xml:space="preserve">            При определении и установлении границ города были приняты во внимание предложения администрации по корректировке границ в северной и восточной части станицы для включения части производственных и транспортных объектов ( АЗС) в границы населенного пункта. </w:t>
      </w:r>
    </w:p>
    <w:p>
      <w:pPr>
        <w:pStyle w:val="Normal"/>
        <w:spacing w:lineRule="auto" w:line="360"/>
        <w:ind w:left="-540" w:right="-262" w:firstLine="18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2. Жилой фонд. Прогноз потребности в жилых территориях.</w:t>
      </w:r>
    </w:p>
    <w:p>
      <w:pPr>
        <w:pStyle w:val="Normal"/>
        <w:shd w:fill="FFFFFF" w:val="clear"/>
        <w:spacing w:lineRule="auto" w:line="360" w:before="7" w:after="0"/>
        <w:ind w:left="11" w:right="2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исленность сельского  населения  Нехаевского района на 01.01.2009 года составила 17046 тыс. человек, плотность населения  составляет  7,7 чел. на 1 кв. км. Из общего числа поселений в нескольких хуторах отсутствует население, а наиболее крупным сельским населенным пунктом  является районный центр станица Нехаевская, в которой проживает  4753 чел.  </w:t>
      </w:r>
    </w:p>
    <w:p>
      <w:pPr>
        <w:pStyle w:val="Heading"/>
        <w:spacing w:lineRule="auto" w:line="360"/>
        <w:ind w:left="-284" w:firstLine="284"/>
        <w:jc w:val="both"/>
        <w:rPr/>
      </w:pPr>
      <w:r>
        <w:rPr>
          <w:b w:val="false"/>
          <w:szCs w:val="28"/>
        </w:rPr>
        <w:t>Общее количество жилищного фонда  в ст. Нехаевская в настоящее время составляет  - 120,88  тыс. кв.м., в том числе из нее:</w:t>
      </w:r>
    </w:p>
    <w:p>
      <w:pPr>
        <w:pStyle w:val="Heading"/>
        <w:spacing w:lineRule="auto" w:line="360"/>
        <w:ind w:left="-284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едняя жилищная обеспеченность  составляет на 01.01.2011 (при населении 4753 чел.)– 25,4 кв. м/че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овременный жилищный фонд ст. Нехаевская  представлен усадебной и секционной 2х- этажной застройкой и составляет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eastAsia="en-US"/>
        </w:rPr>
        <w:t>- секционная застройка составляет – 16,5 тыс. 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общей площад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vertAlign w:val="superscript"/>
          <w:lang w:eastAsia="en-US"/>
        </w:rPr>
      </w:pPr>
      <w:r>
        <w:rPr>
          <w:color w:val="000000"/>
          <w:sz w:val="28"/>
          <w:szCs w:val="28"/>
          <w:lang w:eastAsia="en-US"/>
        </w:rPr>
        <w:t>- индивидуальная застройка- 104,38тыс. 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left="-284"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лощадь занятая 2-х секционной  жилой застройкой  составляет  4,63га. Общее количество человек проживающих на данной территории – 624чел. Плотность населения составляет 135 чел/га.</w:t>
      </w:r>
    </w:p>
    <w:p>
      <w:pPr>
        <w:pStyle w:val="Normal"/>
        <w:spacing w:lineRule="auto" w:line="360"/>
        <w:ind w:left="-284"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лощадь занятая индивидуальной жилой застройкой  360,68га. Общее количество жителей - 4129чел.  Плотность населения составляет 11чел/га. Средний размер участка существующей индивидуальной застройки  1200- 1500м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жилищная обеспеченность по району составляет на 01.01.2010 – 22,6 кв. м/чел. Общерайонный показатель жилищной обеспеченности выше областного  и общероссийского значений (соответственно 21,2 кв.м/ чел. и 21, 5 кв. м/чел.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 мероприятий по  градостроительному развитию территории Нехаевского района  в области жилищного строительства учитывались положения таких документов, как «</w:t>
      </w:r>
      <w:r>
        <w:rPr>
          <w:rFonts w:cs="Times New Roman" w:ascii="Times New Roman" w:hAnsi="Times New Roman"/>
          <w:bCs/>
          <w:iCs/>
          <w:sz w:val="28"/>
          <w:szCs w:val="28"/>
        </w:rPr>
        <w:t>Волгоградская областная целевая программа «Жилище» на 2007-2010 годы»</w:t>
      </w:r>
      <w:r>
        <w:rPr>
          <w:rFonts w:cs="Times New Roman" w:ascii="Times New Roman" w:hAnsi="Times New Roman"/>
          <w:sz w:val="28"/>
          <w:szCs w:val="28"/>
        </w:rPr>
        <w:t>, «Прогноз социально- экономического развития Нехаевского района до  2010 гг.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ектные этапы общий объем жилищного фонда определен, исходя из расчетной численности населения и принимаемой жилищной обеспеченности: на первую очередь 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м/чел ; на расчетный срок -  28 кв. м/чел.( по схеме территориального планиров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жилой фонд ст. Нехаевская составит :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1-ю очередь до 2015г.   </w:t>
      </w:r>
      <w:r>
        <w:rPr>
          <w:b/>
          <w:sz w:val="28"/>
          <w:szCs w:val="28"/>
        </w:rPr>
        <w:t>23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х5410чел=124430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 к расчетному сроку на 2030г  </w:t>
      </w:r>
      <w:r>
        <w:rPr>
          <w:b/>
          <w:sz w:val="28"/>
          <w:szCs w:val="28"/>
        </w:rPr>
        <w:t>28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х5510чел =154280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ующий жилой фонд </w:t>
      </w:r>
      <w:r>
        <w:rPr>
          <w:b/>
          <w:sz w:val="28"/>
          <w:szCs w:val="28"/>
        </w:rPr>
        <w:t>120,88  тыс. кв. м</w:t>
      </w:r>
      <w:r>
        <w:rPr>
          <w:sz w:val="28"/>
          <w:szCs w:val="28"/>
        </w:rPr>
        <w:t xml:space="preserve"> сохраняется полность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лотность населения рассчитывается согласно приложению 5 СНиП 2.07.01-89*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тройка на 1-ю и расчетный срок в основном  предполагается индивидуальными жилыми домами.  Средний размер участка индивидуальной застройки  принимаем 1500 м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Показатели плотности приведены при расчетной жилищной обеспеченности 18 м²/чел. При жилищной обеспеченности – 23м²/чел на 1 очередь и расчетный срок 28м²/чел плотность рассчитывается по формуле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P=P18·18:H,  где P18-показатель плотности при 18м²/чел;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H- расчетная жилищная обеспеченность, м²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Р18- плотность населения  по Приложению 5 СНиП </w:t>
      </w:r>
      <w:r>
        <w:rPr>
          <w:b/>
          <w:sz w:val="28"/>
          <w:szCs w:val="28"/>
          <w:lang w:eastAsia="en-US"/>
        </w:rPr>
        <w:t xml:space="preserve">89*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P=17х18:23=</w:t>
      </w:r>
      <w:r>
        <w:rPr>
          <w:b/>
          <w:sz w:val="28"/>
          <w:szCs w:val="28"/>
          <w:lang w:eastAsia="en-US"/>
        </w:rPr>
        <w:t>13,3чел/га</w:t>
      </w:r>
      <w:r>
        <w:rPr>
          <w:sz w:val="28"/>
          <w:szCs w:val="28"/>
          <w:lang w:eastAsia="en-US"/>
        </w:rPr>
        <w:t xml:space="preserve"> – на первую очередь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P=180х18:28=</w:t>
      </w:r>
      <w:r>
        <w:rPr>
          <w:b/>
          <w:sz w:val="28"/>
          <w:szCs w:val="28"/>
          <w:lang w:eastAsia="en-US"/>
        </w:rPr>
        <w:t>116 чел/га</w:t>
      </w:r>
      <w:r>
        <w:rPr>
          <w:sz w:val="28"/>
          <w:szCs w:val="28"/>
          <w:lang w:eastAsia="en-US"/>
        </w:rPr>
        <w:t xml:space="preserve"> – на  расчетный срок строительства для секционной  жилой застройки;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P=17х18:28=10,9чел/га- расчетный срок строительства для индивидуальной  жилой застрой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На первую очередь сохраняем существующий жилой фонд 2-х этажной застрой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 расчетный срок принимаем рост  жилого фонда многоэтажной застройки на 10%, т.е. жилой фонд секционной застройки составит </w:t>
      </w:r>
      <w:r>
        <w:rPr>
          <w:color w:val="000000"/>
          <w:sz w:val="28"/>
          <w:szCs w:val="28"/>
          <w:lang w:eastAsia="en-US"/>
        </w:rPr>
        <w:t>16,5  тыс. 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х 1,1=18,15 тыс. м</w:t>
      </w:r>
      <w:r>
        <w:rPr>
          <w:color w:val="000000"/>
          <w:sz w:val="28"/>
          <w:szCs w:val="28"/>
          <w:vertAlign w:val="superscript"/>
          <w:lang w:eastAsia="en-US"/>
        </w:rPr>
        <w:t xml:space="preserve">2  </w:t>
      </w:r>
      <w:r>
        <w:rPr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настоящее время  по представленным данным  ветхое и аварийное жилье в Нехаевском районе отсутствует. </w:t>
      </w:r>
    </w:p>
    <w:p>
      <w:pPr>
        <w:pStyle w:val="Normal"/>
        <w:spacing w:lineRule="auto" w:line="360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3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34"/>
        <w:gridCol w:w="1276"/>
        <w:gridCol w:w="1417"/>
        <w:gridCol w:w="1285"/>
        <w:gridCol w:w="2127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17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сх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 – 20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четные периоды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I очередь – 2015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асчетный срок - 2030 г.</w:t>
            </w:r>
          </w:p>
        </w:tc>
      </w:tr>
      <w:tr>
        <w:trPr>
          <w:trHeight w:val="1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color w:val="000000"/>
                <w:szCs w:val="24"/>
                <w:lang w:eastAsia="en-US"/>
              </w:rPr>
              <w:t>Численность населения</w:t>
            </w:r>
          </w:p>
          <w:p>
            <w:pPr>
              <w:pStyle w:val="Normal"/>
              <w:ind w:firstLine="175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в том числе </w:t>
            </w:r>
          </w:p>
          <w:p>
            <w:pPr>
              <w:pStyle w:val="Normal"/>
              <w:ind w:firstLine="175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-в многоэтажной застройке;</w:t>
            </w:r>
          </w:p>
          <w:p>
            <w:pPr>
              <w:pStyle w:val="Normal"/>
              <w:ind w:firstLine="175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- в индивидуальной застрой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4753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624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41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 </w:t>
            </w:r>
            <w:r>
              <w:rPr>
                <w:color w:val="000000"/>
                <w:szCs w:val="24"/>
                <w:lang w:eastAsia="en-US"/>
              </w:rPr>
              <w:t>5410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624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47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5510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714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4796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color w:val="000000"/>
                <w:szCs w:val="24"/>
                <w:lang w:eastAsia="en-US"/>
              </w:rPr>
              <w:t>Средняя жилая обеспеч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м²/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2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Расчетный жилой фонд, в том числе </w:t>
            </w:r>
          </w:p>
          <w:p>
            <w:pPr>
              <w:pStyle w:val="Normal"/>
              <w:ind w:firstLine="175"/>
              <w:jc w:val="center"/>
              <w:rPr/>
            </w:pPr>
            <w:r>
              <w:rPr>
                <w:color w:val="000000"/>
                <w:szCs w:val="24"/>
                <w:lang w:eastAsia="en-US"/>
              </w:rPr>
              <w:t>-в многоэтажной застройке;</w:t>
            </w:r>
          </w:p>
          <w:p>
            <w:pPr>
              <w:pStyle w:val="Normal"/>
              <w:ind w:firstLine="175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- в индивидуальной застрой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тыс. 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,88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FF0000"/>
                <w:szCs w:val="24"/>
                <w:lang w:eastAsia="en-US"/>
              </w:rPr>
              <w:t xml:space="preserve"> </w:t>
            </w:r>
            <w:r>
              <w:rPr>
                <w:color w:val="000000"/>
                <w:szCs w:val="24"/>
                <w:lang w:eastAsia="en-US"/>
              </w:rPr>
              <w:t>16,5</w:t>
            </w:r>
          </w:p>
          <w:p>
            <w:pPr>
              <w:pStyle w:val="Normal"/>
              <w:jc w:val="center"/>
              <w:rPr>
                <w:color w:val="FF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4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24,43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6,5</w:t>
            </w:r>
          </w:p>
          <w:p>
            <w:pPr>
              <w:pStyle w:val="Normal"/>
              <w:jc w:val="center"/>
              <w:rPr>
                <w:color w:val="FF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7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 </w:t>
            </w:r>
            <w:r>
              <w:rPr>
                <w:color w:val="000000"/>
                <w:szCs w:val="24"/>
              </w:rPr>
              <w:t>154,28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8,15</w:t>
            </w:r>
          </w:p>
          <w:p>
            <w:pPr>
              <w:pStyle w:val="Normal"/>
              <w:jc w:val="center"/>
              <w:rPr>
                <w:color w:val="FF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36,13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лотность населения</w:t>
            </w:r>
          </w:p>
          <w:p>
            <w:pPr>
              <w:pStyle w:val="Normal"/>
              <w:ind w:firstLine="175"/>
              <w:jc w:val="center"/>
              <w:rPr/>
            </w:pPr>
            <w:r>
              <w:rPr>
                <w:color w:val="000000"/>
                <w:szCs w:val="24"/>
                <w:lang w:eastAsia="en-US"/>
              </w:rPr>
              <w:t>-в многоэтажной застройке;</w:t>
            </w:r>
          </w:p>
          <w:p>
            <w:pPr>
              <w:pStyle w:val="Normal"/>
              <w:ind w:firstLine="175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- в индивидуальной застрой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чел\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eastAsia="en-US"/>
              </w:rPr>
            </w:pPr>
            <w:r>
              <w:rPr>
                <w:color w:val="FF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16</w:t>
            </w:r>
          </w:p>
          <w:p>
            <w:pPr>
              <w:pStyle w:val="Normal"/>
              <w:jc w:val="center"/>
              <w:rPr>
                <w:color w:val="FF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первую очередь строительства необходимо расселить 90чел.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eastAsia="en-US"/>
        </w:rPr>
        <w:t xml:space="preserve">Потребность в жилых территориях </w:t>
      </w:r>
      <w:r>
        <w:rPr>
          <w:b/>
          <w:i/>
          <w:sz w:val="28"/>
          <w:szCs w:val="28"/>
          <w:lang w:eastAsia="en-US"/>
        </w:rPr>
        <w:t>на I очередь</w:t>
      </w:r>
      <w:r>
        <w:rPr>
          <w:i/>
          <w:sz w:val="28"/>
          <w:szCs w:val="28"/>
          <w:lang w:eastAsia="en-US"/>
        </w:rPr>
        <w:t xml:space="preserve"> составит: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для секционной застройки территории не требуется ;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для индивидуальной застройки 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57 чел : 13,3чел/га = </w:t>
      </w:r>
      <w:r>
        <w:rPr>
          <w:b/>
          <w:sz w:val="28"/>
          <w:szCs w:val="28"/>
          <w:lang w:eastAsia="en-US"/>
        </w:rPr>
        <w:t>49,40га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четный срок необходимо расселить чел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Потребность в жилых территориях </w:t>
      </w:r>
      <w:r>
        <w:rPr>
          <w:b/>
          <w:i/>
          <w:sz w:val="28"/>
          <w:szCs w:val="28"/>
          <w:lang w:eastAsia="en-US"/>
        </w:rPr>
        <w:t>перспективу</w:t>
      </w:r>
      <w:r>
        <w:rPr>
          <w:i/>
          <w:sz w:val="28"/>
          <w:szCs w:val="28"/>
          <w:lang w:eastAsia="en-US"/>
        </w:rPr>
        <w:t xml:space="preserve"> составит: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для секционной застрой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90чел:116чел/га = </w:t>
      </w:r>
      <w:r>
        <w:rPr>
          <w:b/>
          <w:sz w:val="28"/>
          <w:szCs w:val="28"/>
          <w:lang w:eastAsia="en-US"/>
        </w:rPr>
        <w:t>0,77г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для индивидуальной застройки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667:10,9=</w:t>
      </w:r>
      <w:r>
        <w:rPr>
          <w:b/>
          <w:sz w:val="28"/>
          <w:szCs w:val="28"/>
          <w:lang w:eastAsia="en-US"/>
        </w:rPr>
        <w:t>61,19га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того: Потребность в жилых территориях на расчетный срок составит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0,77га+61,19= 61,96га</w:t>
      </w:r>
    </w:p>
    <w:p>
      <w:pPr>
        <w:pStyle w:val="Normal"/>
        <w:spacing w:lineRule="auto" w:line="360"/>
        <w:ind w:left="-426" w:right="-143" w:firstLine="425"/>
        <w:rPr>
          <w:sz w:val="28"/>
          <w:szCs w:val="28"/>
        </w:rPr>
      </w:pPr>
      <w:r>
        <w:rPr>
          <w:sz w:val="28"/>
          <w:szCs w:val="28"/>
        </w:rPr>
        <w:t xml:space="preserve">Планируется, что до 2030 г.  жилищное строительство будет осуществляться в основном за счет </w:t>
      </w:r>
      <w:r>
        <w:rPr>
          <w:bCs/>
          <w:sz w:val="28"/>
          <w:szCs w:val="28"/>
        </w:rPr>
        <w:t>индивидуальных жилых домов, построенных населением за свой счет и с помощью кредитов.</w:t>
      </w:r>
      <w:r>
        <w:rPr>
          <w:sz w:val="28"/>
          <w:szCs w:val="28"/>
        </w:rPr>
        <w:t xml:space="preserve"> Строительство малоэтажной и среднеэтажной застройки на расчетный срок  предполагается на существующих территориях  путем уплотнения на неосвоенных участках секционной застройки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Новое жилищное строительство предполагается осуществить на свободных территориях в западном и южном направлениях  за счет индивидуальной жилой застройки. Для нового жилищного строительства в ст. Нехаевская  предлагаются следующие типы застройки: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адебная застройка с ведением подсобного хозяйства – жилые зоны с участками до 0,2 га, застроенные индивидуальными жилыми домами в 1-3 этажа на  1 семью общей площадью 120-15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и более.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ттеджная застройка – жилые зоны с участками до 0,12 га, застроенные индивидуальными жилыми домами в 1-3 этажа на  1 семью общей площадью около 1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дошкольного  воспитания </w:t>
      </w:r>
      <w:r>
        <w:rPr>
          <w:sz w:val="28"/>
          <w:szCs w:val="28"/>
        </w:rPr>
        <w:br/>
        <w:t xml:space="preserve">      В Нехаевском  районе, как и в целом по области, последние 15 лет наблюдается отрицательный естественный прирост населения. За последние 10 лет произошло уменьшение   населения района  почти на 15 % или 2300 чел. Причины падения рождаемости и повышения смертности связаны с падением уровня жизни населения, неуверенностью в завтрашнем дне и со снижением качества здравоохранения, а также с некоторыми неблагоприятными изменениями в половозрастной структуре.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оложительном изменении  экономической ситуации (образование новых рабочих мест, рост рождаемости) возрастет  потребность в дополнительных местах в учреждениях дошкольного воспитания. </w:t>
      </w:r>
    </w:p>
    <w:p>
      <w:pPr>
        <w:pStyle w:val="13"/>
        <w:rPr/>
      </w:pPr>
      <w:r>
        <w:rPr/>
        <w:t xml:space="preserve">Расчет  норматива обеспеченности детскими учреждениями   </w:t>
      </w:r>
    </w:p>
    <w:p>
      <w:pPr>
        <w:pStyle w:val="Normal"/>
        <w:ind w:right="-567" w:hanging="0"/>
        <w:jc w:val="center"/>
        <w:rPr/>
      </w:pPr>
      <w:r>
        <w:rPr>
          <w:b/>
          <w:sz w:val="28"/>
          <w:szCs w:val="28"/>
        </w:rPr>
        <w:t>Прогноз изменения возрастной структуры населения Нехаевского</w:t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до 2030 года</w:t>
      </w:r>
    </w:p>
    <w:p>
      <w:pPr>
        <w:pStyle w:val="Normal"/>
        <w:spacing w:lineRule="auto" w:line="360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1065"/>
        <w:gridCol w:w="1091"/>
        <w:gridCol w:w="12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.изм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2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все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46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97,2  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0,6     </w:t>
            </w:r>
          </w:p>
        </w:tc>
      </w:tr>
      <w:tr>
        <w:trPr>
          <w:trHeight w:val="2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дети ( 0 – 15 лет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10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00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ля от все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7,0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6,9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1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,4</w:t>
            </w:r>
          </w:p>
        </w:tc>
      </w:tr>
      <w:tr>
        <w:trPr>
          <w:trHeight w:val="1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 дети от 0 до 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10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70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2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5</w:t>
            </w:r>
          </w:p>
        </w:tc>
      </w:tr>
      <w:tr>
        <w:trPr>
          <w:trHeight w:val="174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 дети от 1 до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25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950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9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0</w:t>
            </w:r>
          </w:p>
        </w:tc>
      </w:tr>
      <w:tr>
        <w:trPr>
          <w:trHeight w:val="21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,8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,6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,8</w:t>
            </w:r>
          </w:p>
        </w:tc>
      </w:tr>
      <w:tr>
        <w:trPr>
          <w:trHeight w:val="1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 дети от 7 до 1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5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0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в трудоспособном возрасте (16-60 лет)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596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7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50</w:t>
            </w:r>
          </w:p>
        </w:tc>
      </w:tr>
      <w:tr>
        <w:trPr>
          <w:trHeight w:val="5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от все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8,3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6,3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6,5</w:t>
            </w:r>
          </w:p>
        </w:tc>
      </w:tr>
      <w:tr>
        <w:trPr>
          <w:trHeight w:val="2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старше трудоспособного возраста</w:t>
            </w:r>
          </w:p>
          <w:p>
            <w:pPr>
              <w:pStyle w:val="Normal"/>
              <w:rPr/>
            </w:pPr>
            <w:r>
              <w:rPr/>
              <w:t>(от 55 и 60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4370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570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5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 все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4,7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6,8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1</w:t>
            </w:r>
          </w:p>
        </w:tc>
      </w:tr>
    </w:tbl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13"/>
        <w:rPr/>
      </w:pPr>
      <w:r>
        <w:rPr/>
        <w:t xml:space="preserve">Исходя из анализа половозрастной структуры в схеме территориального планирования и расчетов определено, что дети различных возрастных групп (от 1 до 6 лет) по Нехаевскому  району  составят </w:t>
      </w:r>
    </w:p>
    <w:p>
      <w:pPr>
        <w:pStyle w:val="13"/>
        <w:rPr/>
      </w:pPr>
      <w:r>
        <w:rPr/>
        <w:t>- на 1-ю очередь 970 чел от населения 17200чел.</w:t>
      </w:r>
    </w:p>
    <w:p>
      <w:pPr>
        <w:pStyle w:val="13"/>
        <w:rPr/>
      </w:pPr>
      <w:r>
        <w:rPr/>
        <w:t xml:space="preserve">- на расчетный срок  1050 чел от населения 17800  чел. </w:t>
      </w:r>
    </w:p>
    <w:p>
      <w:pPr>
        <w:pStyle w:val="13"/>
        <w:rPr/>
      </w:pPr>
      <w:r>
        <w:rPr/>
        <w:t>Сл-но, на 1000чел.на 1-ю очередь  приходится  56 детей от 1 года до 6 лет,</w:t>
      </w:r>
    </w:p>
    <w:p>
      <w:pPr>
        <w:pStyle w:val="13"/>
        <w:rPr/>
      </w:pPr>
      <w:r>
        <w:rPr/>
        <w:t>На расчетный срок приходится 59 детей  от 1 года до 6 лет</w:t>
      </w:r>
    </w:p>
    <w:p>
      <w:pPr>
        <w:pStyle w:val="13"/>
        <w:rPr/>
      </w:pPr>
      <w:r>
        <w:rPr/>
        <w:t>Принимаем расчетный уровень обеспеченности детей дошкольными учреждениями в целом по (</w:t>
      </w:r>
      <w:r>
        <w:rPr>
          <w:lang w:val="en-US"/>
        </w:rPr>
        <w:t>max</w:t>
      </w:r>
      <w:r>
        <w:rPr/>
        <w:t xml:space="preserve"> значение)</w:t>
      </w:r>
    </w:p>
    <w:p>
      <w:pPr>
        <w:pStyle w:val="13"/>
        <w:rPr/>
      </w:pPr>
      <w:r>
        <w:rPr/>
        <w:t xml:space="preserve">На 1-ю очередь 56- 6 = 49 чел. в пределах 85% от 49чел. составит – </w:t>
      </w:r>
      <w:r>
        <w:rPr>
          <w:b/>
        </w:rPr>
        <w:t>42 чел. на 1000 жителей.</w:t>
      </w:r>
    </w:p>
    <w:p>
      <w:pPr>
        <w:pStyle w:val="13"/>
        <w:rPr>
          <w:b/>
          <w:b/>
        </w:rPr>
      </w:pPr>
      <w:r>
        <w:rPr/>
        <w:t xml:space="preserve">На расчетный срок 59-6=53чел. в пределах 85% от 53чел. составит – </w:t>
      </w:r>
      <w:r>
        <w:rPr>
          <w:b/>
        </w:rPr>
        <w:t>45 чел. на 1000 жителей.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норматива обеспеченности для общеобразовательных школ.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57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Исходя из анализа половозрастной структуры в схеме территориального планирования и расчетов определено, что дети различных возрастных групп (от 7 до 15лет) по Нехаевскому  району  составят </w:t>
      </w:r>
    </w:p>
    <w:p>
      <w:pPr>
        <w:pStyle w:val="13"/>
        <w:rPr/>
      </w:pPr>
      <w:r>
        <w:rPr/>
        <w:t>- на 1-ю очередь 1670 чел от населения 17200чел.</w:t>
      </w:r>
    </w:p>
    <w:p>
      <w:pPr>
        <w:pStyle w:val="13"/>
        <w:rPr/>
      </w:pPr>
      <w:r>
        <w:rPr/>
        <w:t xml:space="preserve">- на расчетный срок  1775 чел от населения 17800  чел. </w:t>
      </w:r>
    </w:p>
    <w:p>
      <w:pPr>
        <w:pStyle w:val="13"/>
        <w:rPr/>
      </w:pPr>
      <w:r>
        <w:rPr/>
        <w:t>Сл-но, на 1000чел.на 1-ю очередь  приходится  97 чел от 7 года до 15 лет,</w:t>
      </w:r>
    </w:p>
    <w:p>
      <w:pPr>
        <w:pStyle w:val="13"/>
        <w:rPr/>
      </w:pPr>
      <w:r>
        <w:rPr/>
        <w:t>На расчетный срок приходится 100 чел. от  7 года до 15 лет,</w:t>
      </w:r>
    </w:p>
    <w:p>
      <w:pPr>
        <w:pStyle w:val="13"/>
        <w:rPr/>
      </w:pPr>
      <w:r>
        <w:rPr/>
        <w:t>Сл-но, на 1000чел. для общеобразовательных школ следует принимать с учетом 100%-го охвата неполным средним образованием (1-8 кл.) и до 75% детей средним образованием (9-10 кл.) необходимое количество мест  составит</w:t>
      </w:r>
    </w:p>
    <w:p>
      <w:pPr>
        <w:pStyle w:val="13"/>
        <w:rPr/>
      </w:pPr>
      <w:r>
        <w:rPr/>
        <w:t xml:space="preserve"> </w:t>
      </w:r>
      <w:r>
        <w:rPr>
          <w:b/>
        </w:rPr>
        <w:t>На 1-ю очередь</w:t>
      </w:r>
      <w:r>
        <w:rPr/>
        <w:t xml:space="preserve"> 9,7х 8+ 9,7 х 2 х 0,75 = 78+15 =</w:t>
      </w:r>
      <w:r>
        <w:rPr>
          <w:b/>
        </w:rPr>
        <w:t>93 мест</w:t>
      </w:r>
    </w:p>
    <w:p>
      <w:pPr>
        <w:pStyle w:val="13"/>
        <w:rPr/>
      </w:pPr>
      <w:r>
        <w:rPr>
          <w:b/>
        </w:rPr>
        <w:t>На расчетный срок</w:t>
      </w:r>
      <w:r>
        <w:rPr/>
        <w:t xml:space="preserve"> 10х 8+ 10х 2 х 0,75 = 80+15 =</w:t>
      </w:r>
      <w:r>
        <w:rPr>
          <w:b/>
        </w:rPr>
        <w:t>95 мест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учреждениях культурно-бытового обслуживания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Таблица 15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2"/>
        <w:gridCol w:w="1080"/>
        <w:gridCol w:w="59"/>
        <w:gridCol w:w="1021"/>
        <w:gridCol w:w="1259"/>
        <w:gridCol w:w="1259"/>
        <w:gridCol w:w="1135"/>
        <w:gridCol w:w="124"/>
        <w:gridCol w:w="1718"/>
      </w:tblGrid>
      <w:tr>
        <w:trPr>
          <w:trHeight w:val="39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Наименование учрежд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Ед. из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орма СниП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.07.01-89*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Общая вместимость по расче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щ.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Размещение</w:t>
            </w:r>
          </w:p>
        </w:tc>
      </w:tr>
      <w:tr>
        <w:trPr>
          <w:trHeight w:val="39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2015г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541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ч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30г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551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чел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Детские 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2\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844" w:leader="none"/>
                <w:tab w:val="right" w:pos="968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проекте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Общеобразовательные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учащ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3\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23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Вне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от обще-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го кол-ва шко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реждения здравоохранения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Больниц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вь построенная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Поликли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посещ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.не требуется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Ап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 на 15 тыс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 xml:space="preserve">Санитарно- эпидимиологическая стан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.</w:t>
            </w:r>
          </w:p>
        </w:tc>
      </w:tr>
      <w:tr>
        <w:trPr>
          <w:trHeight w:val="531" w:hRule="atLeast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зкультурно-спортивные сооружения</w:t>
            </w:r>
          </w:p>
        </w:tc>
      </w:tr>
      <w:tr>
        <w:trPr>
          <w:trHeight w:val="113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 xml:space="preserve">Спортивные залы общего поль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общ. площ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проектируемом ФОКе</w:t>
            </w:r>
          </w:p>
        </w:tc>
      </w:tr>
      <w:tr>
        <w:trPr>
          <w:trHeight w:val="109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Бассейны крытые и открыт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Зеркала в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Размещение в проектируемом ФОКе</w:t>
            </w:r>
          </w:p>
        </w:tc>
      </w:tr>
      <w:tr>
        <w:trPr>
          <w:trHeight w:val="489" w:hRule="atLeast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реждения культуры и искусства</w:t>
            </w:r>
          </w:p>
        </w:tc>
      </w:tr>
      <w:tr>
        <w:trPr>
          <w:trHeight w:val="10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луб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Посет. мес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ить реконструкциюсуществующего культурного центра  </w:t>
            </w:r>
          </w:p>
        </w:tc>
      </w:tr>
      <w:tr>
        <w:trPr>
          <w:trHeight w:val="10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Библиотеки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ыс. ед. хран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75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еконструкцию существующей</w:t>
            </w:r>
          </w:p>
        </w:tc>
      </w:tr>
      <w:tr>
        <w:trPr>
          <w:trHeight w:val="569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редприятия торговли, общественного питания и бытового обслуживания</w:t>
            </w:r>
          </w:p>
        </w:tc>
      </w:tr>
      <w:tr>
        <w:trPr>
          <w:trHeight w:val="101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агазины ,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торг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площ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653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8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дополнить в  проектируемых подцентрах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продовольственных магазино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торг. площ</w:t>
            </w:r>
            <w:r>
              <w:rPr>
                <w:szCs w:val="24"/>
                <w:vertAlign w:val="superscript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51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89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дополнить в  проектируемых подцентрах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непродовольственных магазино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орг. площ</w:t>
            </w:r>
            <w:r>
              <w:rPr>
                <w:szCs w:val="24"/>
                <w:vertAlign w:val="superscript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0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ынок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орг. площ</w:t>
            </w:r>
            <w:r>
              <w:rPr>
                <w:szCs w:val="24"/>
                <w:vertAlign w:val="superscript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Предприятия общественного питан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22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ь в  проектируемых подцентрах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Предприятия бытового обслуживан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Р.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3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ет све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дополнить в  проектируемых подцентрах </w:t>
            </w:r>
          </w:p>
        </w:tc>
      </w:tr>
      <w:tr>
        <w:trPr>
          <w:trHeight w:val="703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редприятия коммунального обслуживания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 xml:space="preserve">Прачечные,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в том числе прачечные с самообслуживание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белья в сме-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3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стить в южной коммунально складской  зоне 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>Химчистк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г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ещей в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мен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Бан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ест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ущ.</w:t>
            </w:r>
          </w:p>
        </w:tc>
      </w:tr>
      <w:tr>
        <w:trPr>
          <w:trHeight w:val="755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Cs w:val="24"/>
              </w:rPr>
            </w:pPr>
            <w:r>
              <w:rPr>
                <w:b/>
                <w:szCs w:val="24"/>
              </w:rPr>
              <w:t>Организации и учреждения управления, кредитно- финансовые учреждения и предприятия связи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  <w:szCs w:val="24"/>
              </w:rPr>
              <w:t xml:space="preserve">Отделение связи 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категории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щ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  <w:szCs w:val="24"/>
              </w:rPr>
              <w:t>Отделение сбербанка , кредитные организаци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опер. мест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1место на 2 тыс. 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щ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  <w:szCs w:val="24"/>
              </w:rPr>
              <w:t>Организации управлен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объект/ сотруд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1/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1/6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1/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деление полиции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 xml:space="preserve">2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  <w:szCs w:val="24"/>
              </w:rPr>
              <w:t>Нотариальная конто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щ. 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ЖЭК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щ. 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иниц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мест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проектировать в центре </w:t>
            </w:r>
          </w:p>
        </w:tc>
      </w:tr>
      <w:tr>
        <w:trPr>
          <w:trHeight w:val="9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жарное деп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</w:t>
            </w:r>
          </w:p>
        </w:tc>
      </w:tr>
      <w:tr>
        <w:trPr>
          <w:trHeight w:val="6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  <w:szCs w:val="24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  <w:szCs w:val="24"/>
              </w:rPr>
              <w:t>Кладбище традиционного захоронен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4 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щ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в сфере социального обслуживания Нехаевского района являются мероприятия, направленные на доведение вместимости социально-значимых объектов обслуживания до нормативной потребности и соблюдение их нормативной доступност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ившийся общественный центр предлагается развивать на перспективу,  дополнить размещением гостиницы на 100мест, выполнить благоустройство прилегающей территор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Кроме того, в западной  части станицы  на свободной   площадке и на новой площадке на въезде в станицу предлагается сформировать общественно- торговые подцентры, в которых  расположить  на перспективу магазины, кафе , и объекты бытового обслуживания ( ремонт, парикмахерские, салоны красоты, приемные пункты химчистки, прачечной</w:t>
      </w:r>
      <w:r>
        <w:rPr>
          <w:color w:val="000000"/>
          <w:sz w:val="28"/>
          <w:szCs w:val="28"/>
        </w:rPr>
        <w:t xml:space="preserve"> и пр. )     Кроме того,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западной части застройк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ерспективной застройке запроектировано размещение </w:t>
      </w:r>
      <w:r>
        <w:rPr>
          <w:sz w:val="28"/>
          <w:szCs w:val="28"/>
        </w:rPr>
        <w:t>детского сада на 120 мест</w:t>
      </w:r>
      <w:r>
        <w:rPr>
          <w:color w:val="000000"/>
          <w:sz w:val="28"/>
          <w:szCs w:val="28"/>
        </w:rPr>
        <w:t xml:space="preserve"> с обеспечением необходимого радиуса доступно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вое  строительство и реконструкции объектов социальной инфраструктуры на первую очередь, предусмотренное генпланом и схемой территориального планирования:</w:t>
      </w:r>
    </w:p>
    <w:p>
      <w:pPr>
        <w:pStyle w:val="Msonormalcxspmiddle"/>
        <w:spacing w:lineRule="auto" w:line="360" w:before="120" w:after="280"/>
        <w:ind w:left="360" w:hanging="0"/>
        <w:contextualSpacing/>
        <w:jc w:val="both"/>
        <w:rPr/>
      </w:pPr>
      <w:r>
        <w:rPr>
          <w:sz w:val="28"/>
          <w:szCs w:val="28"/>
        </w:rPr>
        <w:t>- строительство детского сада на 120 мест;</w:t>
      </w:r>
    </w:p>
    <w:p>
      <w:pPr>
        <w:pStyle w:val="Msonormalcxspmiddlecxspmiddlecxspmiddle"/>
        <w:spacing w:lineRule="auto" w:line="360" w:before="120" w:after="280"/>
        <w:ind w:left="360" w:hanging="0"/>
        <w:contextualSpacing/>
        <w:jc w:val="both"/>
        <w:rPr/>
      </w:pPr>
      <w:r>
        <w:rPr>
          <w:sz w:val="28"/>
          <w:szCs w:val="28"/>
        </w:rPr>
        <w:t>-  строительство физкультурно-оздоровительного комплекса:</w:t>
      </w:r>
    </w:p>
    <w:p>
      <w:pPr>
        <w:pStyle w:val="Msonormalcxspmiddlecxspmiddlecxspmiddle"/>
        <w:spacing w:lineRule="auto" w:line="360" w:before="120" w:after="280"/>
        <w:ind w:left="360" w:hanging="0"/>
        <w:contextualSpacing/>
        <w:jc w:val="both"/>
        <w:rPr/>
      </w:pPr>
      <w:r>
        <w:rPr>
          <w:sz w:val="28"/>
          <w:szCs w:val="28"/>
        </w:rPr>
        <w:t>-  окончание строительства центральной районной больницы с поликлиникой - ст. Нехаевска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вое  строительство и реконструкции объектов социальной инфраструктуры на расчетный срок, предусмотренное генпланом предусмотренное генпланом и схемой территориального планирован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- расширение ЦРБ с поликлиникой </w:t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- реконструкция  учреждений культуры ;</w:t>
      </w:r>
    </w:p>
    <w:p>
      <w:pPr>
        <w:pStyle w:val="Style1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расширение библиотек;  </w:t>
      </w:r>
    </w:p>
    <w:p>
      <w:pPr>
        <w:pStyle w:val="Style1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я существующего стадиона;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оснащение  пожарного депо 5-ью машинами; 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троительство гостиницы с общим количеством 50 мест с учетом районного значения;</w:t>
      </w:r>
    </w:p>
    <w:p>
      <w:pPr>
        <w:pStyle w:val="Style1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я существующей  бани до 38 мест;</w:t>
      </w:r>
    </w:p>
    <w:p>
      <w:pPr>
        <w:pStyle w:val="Style1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роительство предприятий общественного питания на118 мест в планируемых подцентрах </w:t>
      </w:r>
    </w:p>
    <w:p>
      <w:pPr>
        <w:pStyle w:val="Style1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троительство объектов бытового обслуживания  на 40 ме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а расчетный срок предполагается  реконструкция и модернизация имеющихся школьных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расчетом в схеме территориального планирования Нехаевского района </w:t>
      </w:r>
      <w:r>
        <w:rPr>
          <w:color w:val="000000"/>
          <w:sz w:val="28"/>
          <w:szCs w:val="28"/>
        </w:rPr>
        <w:t xml:space="preserve">на расчетный срок  предлагается выполнить  расширение </w:t>
      </w:r>
      <w:r>
        <w:rPr>
          <w:caps/>
          <w:color w:val="000000"/>
          <w:sz w:val="28"/>
          <w:szCs w:val="28"/>
        </w:rPr>
        <w:t>црб</w:t>
      </w:r>
      <w:r>
        <w:rPr>
          <w:color w:val="000000"/>
          <w:sz w:val="28"/>
          <w:szCs w:val="28"/>
        </w:rPr>
        <w:t xml:space="preserve"> до 160 мест и поликлиники до 327 пос/смену как объ</w:t>
      </w:r>
      <w:r>
        <w:rPr>
          <w:bCs/>
          <w:color w:val="000000"/>
          <w:sz w:val="28"/>
          <w:szCs w:val="28"/>
        </w:rPr>
        <w:t>екта районного</w:t>
      </w:r>
      <w:r>
        <w:rPr>
          <w:bCs/>
          <w:sz w:val="28"/>
          <w:szCs w:val="28"/>
        </w:rPr>
        <w:t xml:space="preserve">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предлагается строительство (реконструкция существующего) центра культуры в ст. Нехаевская на 750 мест.</w:t>
      </w:r>
    </w:p>
    <w:p>
      <w:pPr>
        <w:pStyle w:val="Normal"/>
        <w:tabs>
          <w:tab w:val="clear" w:pos="709"/>
          <w:tab w:val="left" w:pos="851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4.2.Улично-дорожная сеть</w:t>
      </w:r>
    </w:p>
    <w:p>
      <w:pPr>
        <w:pStyle w:val="7"/>
        <w:overflowPunct w:val="true"/>
        <w:autoSpaceDE w:val="true"/>
        <w:spacing w:before="0" w:after="0"/>
        <w:rPr>
          <w:b w:val="false"/>
          <w:b w:val="false"/>
          <w:color w:val="000000"/>
          <w:sz w:val="16"/>
          <w:szCs w:val="28"/>
        </w:rPr>
      </w:pPr>
      <w:r>
        <w:rPr>
          <w:b w:val="false"/>
          <w:color w:val="000000"/>
          <w:sz w:val="16"/>
          <w:szCs w:val="28"/>
        </w:rPr>
      </w:r>
    </w:p>
    <w:p>
      <w:pPr>
        <w:pStyle w:val="53"/>
        <w:spacing w:lineRule="auto" w:line="360"/>
        <w:ind w:right="-81" w:firstLine="709"/>
        <w:jc w:val="both"/>
        <w:rPr/>
      </w:pPr>
      <w:r>
        <w:rPr>
          <w:b w:val="false"/>
          <w:i w:val="false"/>
          <w:sz w:val="28"/>
          <w:szCs w:val="28"/>
        </w:rPr>
        <w:t>Станица Нехаевская занимает удобное экономико-географическое положение, находясь на перекрестке автодорог регионального и межмуниципального значения. В то же время транспортное сообщение с областным центром г. Волгоградом затруднено, доступность общественным транспортом составляет около 6,5 часов.</w:t>
      </w:r>
    </w:p>
    <w:p>
      <w:pPr>
        <w:pStyle w:val="5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совершенствования  системы расселения в Нехаевском районе необходимо усиление взаимосвязи  населенных мест с районным центром в целях обеспечения полноценного обслуживания и сокращение нерациональных дальних передвижений с трудовыми и культурно-бытовыми целями. Кроме того, в областном масштабе должная быть поставлена задача  организовать сообщение между г. Волгоградом и ст. Нехаевская  для улучшения транспортной доступности.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бусные маршруты связывают станицу с , г. Волгоградом, г. Урюпинск и другими населенными пунктами.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втомобильные дороги местного значения – 42км, из них с твердым покрытием 16км.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ост – 1 длиной 15м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яются  существующие объекты транспортной инфраструктуры : автостанция, СТО, АЗС, мойка.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задачей развития пассажирского автомобильного транспорта ст Нехаевская является дальнейшее улучшение существующего покрытия дорог, асфальтирование проездов и жилых улиц, повышение доступности и качества  транспортных услуг для населения района и обеспечение безопасности дорожного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звития транспортной сети   приоритет отдан реконструкции и модернизации существующей  сети. Новое строительство сведено к минимуму и намечается только там, где это объективно необходимо для рационализации транспортных потоков и сокращения перепробегов.  При этом во главу угла ставится задача создания максимального удобства в транспортном передвижении населени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енеральным планом сохранена основная структура транспортного об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ивания станицы со сложившимися главными улицами, основнымии второстепенными жилыми улицами и проездами.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улицы станицы ул. Победы и ул. Ленина формируются шириной 30м с проезжей частью 7ми тротуарами 2,25 м,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лицы в жилой застройке существующие и проектируемые на новых территориях – шириной 20мс проезжей часть 6 м и тротуарами 1,5 м ,  второстепенные улицы  - шириной 12-15м проезжей частью 5,5 м и тротуарами 1,0 м.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ъездная поселковая дорога существующая имеет проезжую часть шириной 7м.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а проезжих частей  хозяйственных проезов 4,5м. 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улицам  предлагается асфальтовое покрытие доро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основных улиц, связывающих жилые кварталы и главные улицы  предлагается использовать усовершенствованые виды покрытий:  цементнобетонные, асфальтобетонные и типа асфальтобетона, из щебня и гравия, обработанных органическими и вяжущими материалами.  Для индивидуальных жилых домов предусматриваются  хозяйственные проезды со щебеночным покрыти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оянное хранение личного автотранспорта предполагается в индивидуаль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стройке на собственном участке, для многоэтажной застройки постоянное хра-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ие возможно в санитарной зоне  кладбищ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ткрытые стоянки для временного хранения легковых автомобилей следует предусматривать из расчета не менее 70% расчетного парка в пределах улиц и дорог граничащих с кварталами и на специальных территориях при общественных центрах, на  внутриквартальных территориях с учетом нормируемых расстояний по п. 11.25 СП «Градостроительство, планировка и застройка городских и сельских поселений» и таблицы 10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еть главных ,жилых улиц и внутриквартальных проездов,  позволяются обеспечить максимальную связность проектируемой территор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ля обеспечения  </w:t>
      </w:r>
      <w:r>
        <w:rPr>
          <w:sz w:val="28"/>
          <w:szCs w:val="28"/>
        </w:rPr>
        <w:t>нормативного уровня  доступности маломобильным группам населения к объектам торговли и к учреждениям обслуживания и передвижения по ст. Нехаевская    на пересечениях пешеходных тротуаров с проезжей частью необходимо предусмотреть пандусы шириной 1,5 м и уклоном</w:t>
      </w:r>
      <w:r>
        <w:rPr>
          <w:szCs w:val="24"/>
        </w:rPr>
        <w:t xml:space="preserve"> 8%. </w:t>
      </w:r>
      <w:r>
        <w:rPr>
          <w:sz w:val="28"/>
          <w:szCs w:val="28"/>
        </w:rPr>
        <w:t>Поперечный уклон пандусов предусмотреть в пределах 1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производственных террит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обеспечения социально – экономического благополучия населения района сельское хозяйство должно производить продукты питания и сельскохозяйственное сырье в объемах, удовлетворяющих собственные потребности и для реализации наиболее выгодной продукции за пределы района. Основным потребителям сельскохозяйственной продукции является местное население и территориально прилегающие муниципальные районы Волгоград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змещение и развитие сельскохозяйственных производств на территории города в последние годы  происходило медленными темпами. Основными факторами, позволяющими стимулировать развитие сельскохозяйственных производств, будут быстрые темпы развития торговли, внешнего транспорта, строительства, связи и отраслей, оказывающих рыночные услуги.</w:t>
        <w:br/>
        <w:t xml:space="preserve">       </w:t>
        <w:tab/>
        <w:t>Повлиять на это может только социально-экономическое развитие станицы как административного центра Нехаевского района. Вероятность подобных изменений зависит от государственных и муниципальных программ социального и экономического развития, участия администрации поселения и района в процессах их подготовки и реализации.</w:t>
        <w:br/>
      </w: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FF0000"/>
          <w:sz w:val="28"/>
          <w:szCs w:val="28"/>
        </w:rPr>
        <w:t>На расчетный срок предполагается строительство объектов сельскохозяйственного назначения местного значения:</w:t>
      </w:r>
    </w:p>
    <w:p>
      <w:pPr>
        <w:pStyle w:val="Normal"/>
        <w:spacing w:lineRule="auto" w:line="360"/>
        <w:ind w:firstLine="720"/>
        <w:rPr/>
      </w:pPr>
      <w:r>
        <w:rPr>
          <w:bCs/>
          <w:color w:val="FF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строительство цеха по производству инулина (ООО «Фабрика биотехнологии») мощностью 150 тонн в год;</w:t>
      </w:r>
    </w:p>
    <w:p>
      <w:pPr>
        <w:pStyle w:val="Normal"/>
        <w:spacing w:lineRule="auto" w:line="360"/>
        <w:ind w:firstLine="720"/>
        <w:rPr/>
      </w:pPr>
      <w:r>
        <w:rPr>
          <w:bCs/>
          <w:color w:val="FF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строительство цеха по переработке зерновых и масличных культур;</w:t>
      </w:r>
    </w:p>
    <w:p>
      <w:pPr>
        <w:pStyle w:val="Normal"/>
        <w:spacing w:lineRule="auto" w:line="36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роительство цеха по производству колбасных изделий мощностью 500 кг в смену;</w:t>
      </w:r>
    </w:p>
    <w:p>
      <w:pPr>
        <w:pStyle w:val="Normal"/>
        <w:spacing w:lineRule="auto" w:line="36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организация кооператива по закупке сельскохозяйственной продукци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ельскохозяйственное производство представлены такими  организациям, как ООО «Хоперские зори», СПК «Русин», ОАО «Становое». Это  предприятия по переработке местной сельскохозяйственной продукции и перераспределению энергетических ресурсов. Сельскохозяйственное производство, связанное с хранением и переработкой селькохозяйственной продукции   и  размещены в северной с северо- восточной части станицы. Проектом предусматривается сохранение действующих предприятий на существующих территориях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приведет к спросу на производственные территории и помещ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расширения производственных площадей и размещения новых предприятий определены  резервные территории в санитарно – защитной зоне сложившейся производственной зоне на севере исеверо- востоке станицы..</w:t>
      </w:r>
    </w:p>
    <w:p>
      <w:pPr>
        <w:pStyle w:val="Normal"/>
        <w:spacing w:lineRule="auto" w:line="360"/>
        <w:ind w:left="-567" w:firstLine="284"/>
        <w:jc w:val="both"/>
        <w:rPr/>
      </w:pPr>
      <w:r>
        <w:rPr>
          <w:sz w:val="28"/>
          <w:szCs w:val="28"/>
        </w:rPr>
        <w:t>Кроме того, в настоящее время формируется коммунально- складская  зона в южной части станицы на въезде.  Там же размещены автотранспортные предприятия и объекты  инженерной инфраструктуры ( подстанция, узел связи ЮТК ОАО « Волгоград электросвязь»)</w:t>
      </w:r>
    </w:p>
    <w:p>
      <w:pPr>
        <w:pStyle w:val="Normal"/>
        <w:spacing w:lineRule="auto" w:line="360"/>
        <w:ind w:left="-56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доль существующих и вновь проектируемых производственных объектов   сформированы     санитарно-защитные зоны.</w:t>
      </w:r>
    </w:p>
    <w:p>
      <w:pPr>
        <w:pStyle w:val="Normal"/>
        <w:spacing w:lineRule="auto" w:line="360"/>
        <w:ind w:left="-567" w:firstLine="284"/>
        <w:rPr>
          <w:sz w:val="28"/>
          <w:szCs w:val="28"/>
        </w:rPr>
      </w:pPr>
      <w:r>
        <w:rPr>
          <w:sz w:val="28"/>
          <w:szCs w:val="28"/>
        </w:rPr>
        <w:t xml:space="preserve">Исходя из этих положений, в генеральном плане предусмотрено  на расчетный срок завершение формирования северной  и южной зон производственно складских  территорий, организации  инженерно-технического обеспечения, формирования санитарно-защитных зо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Развитие зоны отдыха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момент разработки генерального плана в ст. Нехаевская практически не организована система отдыха населения.  </w:t>
        <w:br/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креационная территория сложилась  в пойме реки Тишанка особенно восточной части станицы, где уже освоены небольшие пляжи и существует пешеходный мостик, Кроме того, сложилась мемориальная зона сквера по ул. Лени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братской могилой советских воинов, погибших в  период Сталинградской битвы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лубине сквера построен хр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хороший зеленый массив за домом культуры по ул. Лен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спективу необходимо организовать все сложившиеся зоныв соотвеоствии со статусом т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держать и благоустраивать сквер у братской могил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рганизовать и благоустроить зеленую зону за Домом культуры , разбить дорожки, детские площадки расставить скамейки. </w:t>
      </w:r>
    </w:p>
    <w:p>
      <w:pPr>
        <w:pStyle w:val="Normal"/>
        <w:spacing w:lineRule="auto" w:line="360"/>
        <w:ind w:left="-426" w:right="-142" w:firstLine="426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лина р. Тишанкатакже должна приобрести  рекреационное значение и стать излюбленным местом отдыха жителей.</w:t>
      </w:r>
    </w:p>
    <w:p>
      <w:pPr>
        <w:pStyle w:val="Normal"/>
        <w:spacing w:lineRule="auto" w:line="360"/>
        <w:ind w:left="-426" w:right="-142" w:firstLine="426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 организации рекреационной зоны необходимо  расчистить от мусора и сухостоя берега, проложить прогулочные дорожки, определить места отдыха населения, организовать мусоудаление и пр. Создать пешеходные маршруты, определить места временных стоянок для  транспорта, организовать прибрежную полосу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Инженерная подготовка территор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426" w:right="-142" w:firstLine="71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инженерно- геологическом отношении территория в основном благоприятна для застройки, кроме территорий повергающихся затоплению паводковыми водами</w:t>
      </w:r>
    </w:p>
    <w:p>
      <w:pPr>
        <w:pStyle w:val="Normal"/>
        <w:spacing w:lineRule="auto" w:line="360"/>
        <w:ind w:left="-426" w:right="-142" w:hanging="0"/>
        <w:rPr/>
      </w:pPr>
      <w:r>
        <w:rPr>
          <w:color w:val="000000"/>
          <w:sz w:val="28"/>
          <w:szCs w:val="28"/>
        </w:rPr>
        <w:t xml:space="preserve">в пойменных местах р. Тишанка.  Проектом генерального плана не предусматривается расширение строительства жилой территории вблизи зон затопления. </w:t>
      </w:r>
    </w:p>
    <w:p>
      <w:pPr>
        <w:pStyle w:val="Normal"/>
        <w:spacing w:lineRule="auto" w:line="360"/>
        <w:ind w:left="-426" w:right="-142" w:firstLine="71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 предусматривать следующие мероприятия при освоении и реконструкции территорий:</w:t>
      </w:r>
    </w:p>
    <w:p>
      <w:pPr>
        <w:pStyle w:val="Normal"/>
        <w:spacing w:lineRule="auto" w:line="360"/>
        <w:ind w:left="-426" w:right="-142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тикальная планировка и благоустройство ;</w:t>
      </w:r>
    </w:p>
    <w:p>
      <w:pPr>
        <w:pStyle w:val="Normal"/>
        <w:spacing w:lineRule="auto" w:line="360"/>
        <w:ind w:left="-426" w:right="-142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поверхностного стока;</w:t>
      </w:r>
    </w:p>
    <w:p>
      <w:pPr>
        <w:pStyle w:val="Normal"/>
        <w:spacing w:lineRule="auto" w:line="360"/>
        <w:ind w:left="-426" w:right="-142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для защиты береговых откосов необходимо разработать берегоукрепительные мероприятия ( уполаживание откосов, органицация прибрежной зоны с капитальной набережной с подпорными стенками и др.) </w:t>
      </w:r>
    </w:p>
    <w:p>
      <w:pPr>
        <w:pStyle w:val="Normal"/>
        <w:spacing w:lineRule="auto" w:line="360"/>
        <w:ind w:left="-426" w:right="-142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, углубление, расчистка и спрямление русла;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роектируемый баланс использования территорий поселени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ерспектив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Таблица 16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5"/>
        <w:gridCol w:w="1824"/>
        <w:gridCol w:w="1800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 п.п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он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>
                <w:sz w:val="28"/>
                <w:szCs w:val="28"/>
              </w:rPr>
              <w:t>**</w:t>
            </w:r>
            <w:r>
              <w:rPr>
                <w:sz w:val="22"/>
                <w:szCs w:val="22"/>
              </w:rPr>
              <w:t xml:space="preserve"> </w:t>
              <w:br/>
              <w:t>(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 территорий,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илая з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color w:val="FF0000"/>
                <w:szCs w:val="24"/>
              </w:rPr>
              <w:t xml:space="preserve">     </w:t>
            </w:r>
            <w:r>
              <w:rPr>
                <w:b/>
                <w:color w:val="000000"/>
                <w:szCs w:val="24"/>
              </w:rPr>
              <w:t>428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Cs w:val="24"/>
              </w:rPr>
              <w:t xml:space="preserve">          </w:t>
            </w: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малоэтажной жилой застрой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- зона индивидуальной жилой застройки постоянного проживан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</w:t>
            </w:r>
            <w:r>
              <w:rPr>
                <w:color w:val="000000"/>
                <w:szCs w:val="24"/>
              </w:rPr>
              <w:t>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ственно деловая з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   </w:t>
            </w:r>
            <w:r>
              <w:rPr>
                <w:b/>
                <w:color w:val="000000"/>
                <w:szCs w:val="24"/>
              </w:rPr>
              <w:t>2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- зона административно - делового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- зона детских и учебно - образовате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 торгового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культурно - досугового назначен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спортивного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здравоохран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зона социально-бытового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изводственная з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производственных  объектов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- зона производственно-деловых  объектов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1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ммунально-складская з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инженерной инфраструктуры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энергообеспеч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вяз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 w:val="20"/>
              </w:rPr>
              <w:t>КН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 w:val="20"/>
              </w:rPr>
              <w:t>ГР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транспортной инфраструктуры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объектов транспор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екреационная зона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8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мест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сельскохозяйственного использова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>зона сельскохозяйственных угод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>зона объектов с/х на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Зоны специального назнач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5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ритуального 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 w:val="20"/>
              </w:rPr>
              <w:t>СЗЗ</w:t>
            </w:r>
            <w:r>
              <w:rPr>
                <w:szCs w:val="24"/>
              </w:rPr>
              <w:t xml:space="preserve"> от кладбищ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территории санитарно-защитных з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</w:t>
            </w:r>
          </w:p>
        </w:tc>
      </w:tr>
      <w:tr>
        <w:trPr>
          <w:trHeight w:val="3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акваторий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поселковой акватории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сего в границах города на 2011 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19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8"/>
          <w:szCs w:val="28"/>
        </w:rPr>
        <w:t>3. Инженерная инфраструктура территори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284" w:firstLine="568"/>
        <w:jc w:val="both"/>
        <w:outlineLvl w:val="0"/>
        <w:rPr/>
      </w:pPr>
      <w:r>
        <w:rPr>
          <w:sz w:val="28"/>
          <w:szCs w:val="28"/>
        </w:rPr>
        <w:tab/>
        <w:t xml:space="preserve">Реализация программы жилищного строительства во многом зависит от развития инженерной инфраструктуры. В целях сокращения затрат на инженерную инфраструктуру необходимо внедрять автономные системы жизнеобеспечения, установку индивидуальных приборов учета и регулирования потребления водо-, тепло-, газо-, энергоснабжения, применять современные материалы и технологииИнженерная инфраструктура ст. Нехаевская состоит  из инфраструктуры водохозяйственного комплекса, инфраструктуры энергетического комплекса и инфраструктуры связи. </w:t>
      </w:r>
    </w:p>
    <w:p>
      <w:pPr>
        <w:pStyle w:val="Normal"/>
        <w:numPr>
          <w:ilvl w:val="0"/>
          <w:numId w:val="0"/>
        </w:numPr>
        <w:spacing w:lineRule="auto" w:line="360"/>
        <w:ind w:left="-284" w:firstLine="56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Магистральные инженерные сети в границах существующей застройки размещены на землях общего пользования. </w:t>
      </w:r>
    </w:p>
    <w:p>
      <w:pPr>
        <w:pStyle w:val="Normal"/>
        <w:numPr>
          <w:ilvl w:val="0"/>
          <w:numId w:val="0"/>
        </w:numPr>
        <w:spacing w:lineRule="auto" w:line="360"/>
        <w:ind w:left="-284" w:firstLine="56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firstLine="568"/>
        <w:outlineLvl w:val="0"/>
        <w:rPr/>
      </w:pPr>
      <w:r>
        <w:rPr>
          <w:b/>
          <w:sz w:val="28"/>
          <w:szCs w:val="28"/>
        </w:rPr>
        <w:t>3.1. Водоснабжение.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>
          <w:sz w:val="28"/>
          <w:szCs w:val="28"/>
        </w:rPr>
        <w:t>Существующее положение</w:t>
      </w:r>
      <w:r>
        <w:rPr>
          <w:szCs w:val="24"/>
        </w:rPr>
        <w:t>.</w:t>
      </w:r>
    </w:p>
    <w:p>
      <w:pPr>
        <w:pStyle w:val="Normal"/>
        <w:ind w:left="-284" w:firstLine="56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питьевое  и производственное водоснабжение ст. Нехаевская осуществляется от существующих  водозаборных скважин глубиной до 130м. Имеется 4 скважины 2 производительностью 2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\сутки каждая и 2 скважины производительностью 16м3\сутки. Существующая система водоснабжения принята объединенной, пожаротушение предусматривается из пожарных гидратов.Вода по качеству пресная . Общая жесткость до 5010 мг-экв\л. Вода отвечает требованием для источника хоз- питьевого вод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расчет водопотребления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Таблица 17</w:t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6"/>
        <w:gridCol w:w="720"/>
        <w:gridCol w:w="720"/>
        <w:gridCol w:w="900"/>
        <w:gridCol w:w="900"/>
        <w:gridCol w:w="900"/>
        <w:gridCol w:w="900"/>
        <w:gridCol w:w="10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водопотреб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рма водопотребления 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ноз на 2015г. и 2030г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я очередь, м3/су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ый срок, м3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/су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0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стройка с центр.водопроводом  и горячим водоснаб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я,  дет. сады, больницы,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раб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учащ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мес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16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лив приусадебных участ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\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</w:tr>
      <w:tr>
        <w:trPr>
          <w:trHeight w:val="88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ственная з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% от общего расчета жиль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3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1</w:t>
            </w:r>
          </w:p>
        </w:tc>
      </w:tr>
      <w:tr>
        <w:trPr>
          <w:trHeight w:val="4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08"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34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2509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446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и пред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енеральным планом предлагается использование существующих и при необходимости и по мере развития станицы дополнительно запроектированных   подземных источников для обеспечения водоснабжением планируемых к размещению жилых и промышленных территорий. Для определения точного места залегания горизонта, местоположения водозаборов и качества воды необходимо проведение поисково-разведова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планировано размещение  малоэтажной и индивидуальной жилой застройки, размещение общественно-деловых зон и зон производственного назначения на новых территориях города, где предусматривается централизованная подача воды на хозяйственно-питьевые и производственные нужды, внутреннее и наружное пожаротушение и полив территории и приусадебных участ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щий прогнозный </w:t>
      </w:r>
      <w:r>
        <w:rPr>
          <w:sz w:val="28"/>
          <w:szCs w:val="28"/>
        </w:rPr>
        <w:t>расход воды на расчетный период составит</w:t>
      </w:r>
      <w:r>
        <w:rPr>
          <w:b/>
          <w:sz w:val="28"/>
          <w:szCs w:val="28"/>
        </w:rPr>
        <w:t xml:space="preserve"> 2446м3/су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а из скважин по магистральным трубопроводам </w:t>
      </w:r>
      <w:r>
        <w:rPr>
          <w:color w:val="000000"/>
          <w:sz w:val="28"/>
          <w:szCs w:val="28"/>
        </w:rPr>
        <w:t>Д200мм</w:t>
      </w:r>
      <w:r>
        <w:rPr>
          <w:sz w:val="28"/>
          <w:szCs w:val="28"/>
        </w:rPr>
        <w:t xml:space="preserve"> подается к отводным се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ставка воды до потребителей осуществляется по водопроводным сетям от </w:t>
      </w:r>
      <w:r>
        <w:rPr>
          <w:color w:val="000000"/>
          <w:sz w:val="28"/>
          <w:szCs w:val="28"/>
        </w:rPr>
        <w:t xml:space="preserve">Д50 мм до Д250 мм. Водоразводная сеть кольцев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Пожаротушение предусмотрено из пожарных гидрантов, устанавливаемых на водопроводной се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лив зеленых насаждений</w:t>
      </w:r>
      <w:r>
        <w:rPr>
          <w:sz w:val="28"/>
          <w:szCs w:val="28"/>
        </w:rPr>
        <w:t xml:space="preserve"> и приусадебных участков, происходит сезонно в течении 5 месяцев в год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ланируемым увеличением площади зеленых насаждений</w:t>
        <w:tab/>
        <w:t xml:space="preserve">Генеральным планом предлагается  проложить собственную систему водоснабжения –поливочный водовод- с  сетями мелкого заложения. В качестве источника полива насаждений общепоселкового  значения на существующей территории  принять поверхностные воды р.Тишанка.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3.2. Канализац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ществующее полож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централизованная система канализации отсутствует. Бытовые сточные воды  от  жилой и общественной застройки отводятся  в выгреба, что  в целом создают неблагоприятную санитарную и экологическую обстановку. Сточные воды собираются и вывозятся на пол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и пред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количество стоков от жилой и общественной застройки на перспективу составит </w:t>
      </w:r>
      <w:r>
        <w:rPr>
          <w:b/>
          <w:sz w:val="28"/>
          <w:szCs w:val="28"/>
        </w:rPr>
        <w:t>1683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\ сут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выполнить централизованную канализацию  секционной и общественной застройки . схема канализации выполняется следующим образом : по ул Ленина прокладывается самотечный коллектор Д400мм. Коллектор принимает все стоки от секционной, больничного комплекса и общественный зданий центра. По условиям рельефа в северо- западной части станицы необходимо установить  канализационную насосную станцию  объемом 300м3\ час</w:t>
      </w:r>
      <w:r>
        <w:rPr>
          <w:sz w:val="28"/>
          <w:szCs w:val="28"/>
          <w:vertAlign w:val="superscript"/>
        </w:rPr>
        <w:t xml:space="preserve">.  </w:t>
      </w:r>
      <w:r>
        <w:rPr>
          <w:sz w:val="28"/>
          <w:szCs w:val="28"/>
        </w:rPr>
        <w:t>Сточные воды двумя напорными трубопроводами д200 перекачиваются на очистные сооружения. Участок для строительства очистных сооружений располагается в 2,5 – 3 км на северо- восток от населенного пункта на землях бывшего совхоза « Красное Сормов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 индивидуальной застройки   возможно использование автономных систем канализования на основе биологической очистки (локальных очистных сооружений) с последующей утилизацией в техническую воду.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е производства обработки сельскохозяйственной продукции  так же запланировано канализовать автономно. Вид и способ очистки и утилизации стоков будет определяться в зависимости от технологии производства непосредственно при проектиров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развития инфраструктуры водохозяйственного комплекса  отображены на  «Карте  инженерной инфраструктуры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3.3..Теплоснабж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ществующее положен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Существующая застройка 2-х этажными домами обеспечены централизованным теплоснабжением от существующих котельных в качестве топлива используется газ. Основным источником тепла является районная котельная , расположенная по ул. Победы, мощностью до 12 Гкал\ ча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ячей водоснабжение осуществляется от газовых колонок.  Основная часть жилого фонда индивидуальной застройки  отапливается самостоятельно  от газовых нагревателей типа АГВ.  Имеются встроенные котельные в клубе, Доме культуры, ветлечебнице и др. предприятиях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ественные здания отапливаются от районной котельной.. Ряд предприятий также имеют свои котельные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и предлож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ую жилую индивидуальную  застройку на перспективу развития до 2030 года предполагается снабжать теплом и горячей водой посредством поквартирного отопления  и установок газовых водонагревателей в каждом коттедж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ые здания и сооружения расположенные в центре предполагается отапливать по существующей схеме теплоснабжения и при необходимости использовать блочно модульные и встроенные котельные. Так например,для проектируемой гостиницы в центральной части желательно использовать встроенную котельную в связи со стесненность учас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здания, расположенные в проектируемой общественно-деловой зоне, а так же промпредприятия, размещаемые в производственной зоне предполагается обеспечивать  блочно-модульными котельными на газовом топливе.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Газоснабж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ществующее по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ный газ используется на все индивидуальные и коммунально-бытовые нужды, отопление, приготовление пищи и горячей воды, производственные  и технологические нужды предприятий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азоснабжение осуществляется от существующей ГРС. Снижение газа осуществляется газорегуляторным пунктом до среднего дав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</w:t>
        <w:tab/>
        <w:t xml:space="preserve"> К газопроводам среднего давления подключаются ГРП для снижения давления газа и подачи его в сети низкого давления для снабжения жилых и общественно-деловых зда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дежность бесперебойного давления должно быть обеспечено закольцовкой по низкому да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обходимость в установке дополнительных газорегуляторных пунктов для снижения давления для  целей отопления и собственных нужд каждого из предприятий определить при  дальнейшем проектирован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довой  объем потребляемого газа ориентировочно составит на расчетный срок  без учета производства </w:t>
      </w:r>
      <w:r>
        <w:rPr>
          <w:b/>
          <w:sz w:val="28"/>
          <w:szCs w:val="28"/>
        </w:rPr>
        <w:t xml:space="preserve">24416 тыс.м3/год. </w:t>
      </w:r>
    </w:p>
    <w:p>
      <w:pPr>
        <w:pStyle w:val="Normal"/>
        <w:tabs>
          <w:tab w:val="left" w:pos="709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цент охвата населения природным газом составит 100%. </w:t>
      </w:r>
    </w:p>
    <w:p>
      <w:pPr>
        <w:pStyle w:val="Style11"/>
        <w:spacing w:before="280" w:after="0"/>
        <w:ind w:left="28" w:firstLine="692"/>
        <w:jc w:val="both"/>
        <w:rPr/>
      </w:pPr>
      <w:r>
        <w:rPr>
          <w:sz w:val="28"/>
          <w:szCs w:val="28"/>
        </w:rPr>
        <w:t xml:space="preserve">Годовой расход природного газа приведен в таблице и определен: </w:t>
      </w:r>
    </w:p>
    <w:p>
      <w:pPr>
        <w:pStyle w:val="Style11"/>
        <w:numPr>
          <w:ilvl w:val="0"/>
          <w:numId w:val="8"/>
        </w:numPr>
        <w:spacing w:before="0" w:after="0"/>
        <w:ind w:left="709" w:hanging="567"/>
        <w:jc w:val="both"/>
        <w:rPr/>
      </w:pPr>
      <w:r>
        <w:rPr>
          <w:sz w:val="28"/>
          <w:szCs w:val="28"/>
        </w:rPr>
        <w:t xml:space="preserve">на коммунально-бытовые нужды населения исходя из усредненной нормы расхода 200 м³ газа на одного человека; </w:t>
      </w:r>
    </w:p>
    <w:p>
      <w:pPr>
        <w:pStyle w:val="Style11"/>
        <w:numPr>
          <w:ilvl w:val="0"/>
          <w:numId w:val="8"/>
        </w:numPr>
        <w:spacing w:before="0" w:after="0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отопление индивидуальной застройки исходя из месячной нормы расхода природного газа на 1 м² отапливаемой площади равной 8,5 м³ природного газа.</w:t>
      </w:r>
    </w:p>
    <w:p>
      <w:pPr>
        <w:pStyle w:val="Normal"/>
        <w:ind w:left="1440" w:hanging="0"/>
        <w:jc w:val="right"/>
        <w:rPr>
          <w:szCs w:val="24"/>
        </w:rPr>
      </w:pPr>
      <w:r>
        <w:rPr>
          <w:szCs w:val="24"/>
        </w:rPr>
        <w:t>Таблица 1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843"/>
        <w:gridCol w:w="2126"/>
        <w:gridCol w:w="1701"/>
      </w:tblGrid>
      <w:tr>
        <w:trPr>
          <w:trHeight w:val="42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firstLine="930"/>
              <w:jc w:val="center"/>
              <w:rPr/>
            </w:pPr>
            <w:r>
              <w:rPr/>
              <w:t>Ориентировочный годовой расход природного газа (тыс. м³)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 xml:space="preserve">Потреби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  <w:lang w:eastAsia="en-US"/>
              </w:rPr>
            </w:pPr>
            <w:r>
              <w:rPr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en-US"/>
              </w:rPr>
              <w:t>Первая очередь – 2020 г. тыс. м</w:t>
            </w:r>
            <w:r>
              <w:rPr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en-US"/>
              </w:rPr>
              <w:t>Расчетный 2030 г. тыс. м</w:t>
            </w:r>
            <w:r>
              <w:rPr>
                <w:szCs w:val="24"/>
                <w:vertAlign w:val="superscript"/>
                <w:lang w:eastAsia="en-US"/>
              </w:rPr>
              <w:t>3</w:t>
            </w:r>
            <w:r>
              <w:rPr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ммунально-бытовые нужды населения (пищеприготов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vertAlign w:val="superscript"/>
              </w:rPr>
            </w:pPr>
            <w:r>
              <w:rPr/>
              <w:t>2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/>
              <w:t>1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/>
            </w:pPr>
            <w:r>
              <w:rPr/>
              <w:t>1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топление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/>
              <w:t>8,5 м</w:t>
            </w:r>
            <w:r>
              <w:rPr>
                <w:vertAlign w:val="superscript"/>
              </w:rPr>
              <w:t>3</w:t>
            </w:r>
            <w:r>
              <w:rPr/>
              <w:t>\ 1м</w:t>
            </w:r>
            <w:r>
              <w:rPr>
                <w:vertAlign w:val="superscript"/>
              </w:rPr>
              <w:t>2</w:t>
            </w:r>
            <w:r>
              <w:rPr/>
              <w:t>общей п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/>
              <w:t>917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/>
            </w:pPr>
            <w:r>
              <w:rPr/>
              <w:t>1157,105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999,40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59,10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284" w:firstLine="568"/>
        <w:jc w:val="both"/>
        <w:outlineLvl w:val="0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>На расчетный срок предполагается строительство следующих объектов:</w:t>
      </w:r>
    </w:p>
    <w:p>
      <w:pPr>
        <w:pStyle w:val="Normal"/>
        <w:spacing w:lineRule="auto" w:line="360"/>
        <w:ind w:firstLine="72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- строительство газопровода в </w:t>
      </w:r>
      <w:r>
        <w:rPr>
          <w:color w:val="FF0000"/>
          <w:sz w:val="28"/>
          <w:szCs w:val="28"/>
        </w:rPr>
        <w:t>х. Павловский.</w:t>
      </w:r>
    </w:p>
    <w:p>
      <w:pPr>
        <w:pStyle w:val="Normal"/>
        <w:spacing w:lineRule="auto" w:line="360"/>
        <w:jc w:val="both"/>
        <w:rPr>
          <w:bCs/>
          <w:color w:val="FF0000"/>
          <w:sz w:val="20"/>
          <w:szCs w:val="28"/>
        </w:rPr>
      </w:pPr>
      <w:r>
        <w:rPr>
          <w:bCs/>
          <w:color w:val="FF0000"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5. Электроснаб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ществующее положен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набжение электроэнергией промпредприятий и потребителей жилищно-коммунального хозяйства производится от Волгоградской энергосист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ом энергии является существующая  электроподстанция 35/10кВ2 Нехаевская» Расчетная мощность составляет 4000к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на подстанции в с.т Нехаевская  поступает по  высоковольт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иям напряжением 10 кВ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по потребителям производится на напряжении 0,4 кВ. от квартальных подстан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 эксплуатируется несколько трансформаторных пунктов (ТП), в находятся на балансе участка коммунальных электрических сетей.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расход электроэнергии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Таблица 19</w:t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"/>
        <w:gridCol w:w="900"/>
        <w:gridCol w:w="1080"/>
        <w:gridCol w:w="900"/>
        <w:gridCol w:w="1080"/>
        <w:gridCol w:w="144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ноз на2020г. и  2030 г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очередь, кВ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рок,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т в год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застрой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квт/чгод/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5234500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>513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>523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уществующий и прогнозный расчет электрической нагрузки по строке 1 выполнен по укрупненным показателям удельной расчетной коммунально-бытовой нагрузки. Приведенные в таблице показатели учитывают нагрузки жилых и общественных зданий (административных, учебных, научных, торговых, зрелищных, спортивных), коммунальных предприятий, объектов транспортного обслуживания (гаражей и открытых площадок для хранения автомобилей), мелкопромышленных потребителей,  а так же наружного освещения и принят 950 кВт ч \ чел по приложению 12 СНиП 2.07.01-89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и предло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щая схема электроснабжения города сохраня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довой  объем потребляемой электороэнергии г ориентировочно составит на расчетный срок  без учета производства </w:t>
      </w:r>
      <w:r>
        <w:rPr>
          <w:b/>
          <w:sz w:val="28"/>
          <w:szCs w:val="28"/>
        </w:rPr>
        <w:t xml:space="preserve">5234500квт ч/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пределение электроэнергии по потребителям на проектируемой территориижилой   застройки, общественно-деловых зон и промышленных предприятий будет осуществляться на напряжении 6 кВ по петлевой схеме, при  которой линии связаны посредством перемычек, что позволяет в случае необходимости переключить полностью или частично любую линию на питание от смежной линии с помощью выключателя. Распределение электроэнергии по потребителям производится на напряжении 0,4 кВ от квартальных подстанций .Электрические сети выполняются кабель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рансформаторные пункты должны применяться преимущественно комплектными закрытого типа. Мощность и количество трансформаторов определяется непосредственно при проектиров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развития инфраструктура энергетического комплекса отображены на  «Карте  инженерной инфраструктуры 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нфраструктура связ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елефонная связь обеспечивается от Нехаевского  узла связи  АТС  емкостью   100 номеров  путем установки в кварталах распределительных шкафов типа ШРП и прокладки к ним кабельных ли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. Нехаевская   необходимо провести  замену аналогового оборудования 200 ( емк150№) на цифровую АТС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3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 по реконструкции межстанционной линии связи с прокладкой ВОЛС ( волоконно- оптические линии связи) , линейно- кабельных сооружений внутри го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щая инфраструктура сооружений связи  в настоящее время позволяет предоставлять услуги высокоскоростного доступа к сети 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Звуковое вещание жителей  производится по однозвенной схеме от существующего РУС  распределительными фидерами  на опорах. При развитии ст. Нехаевская  предполагается развитие и фидерных линий. В станице действует телевизионное вещание. Развивается в станице  и система сотовой радиотелефонной связи на базе стандарта GSM – основные операторы: ЗАО”Волгоград-GSM”, ЗАО”Волгоград Мобайл”, ЗАО”СМАРТС”.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и предложени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ab/>
        <w:t>Генеральным планом на расчётный срок (2030 г.) прогнозируется развитие основного комплекса электрической связи и телекоммуникаций следующих направлений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295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елефонную связь общего пользования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295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обильную (сотовую связь) радиотелефонную связь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295" w:hanging="357"/>
        <w:jc w:val="both"/>
        <w:textAlignment w:val="auto"/>
        <w:rPr/>
      </w:pPr>
      <w:r>
        <w:rPr>
          <w:sz w:val="28"/>
          <w:szCs w:val="28"/>
        </w:rPr>
        <w:t xml:space="preserve">цифровые коммуникационные информационные сети и системы передачи данных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295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водное вещание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295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эфирное радиовещание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80"/>
        <w:ind w:left="295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левизионное вещание.</w:t>
      </w:r>
    </w:p>
    <w:p>
      <w:pPr>
        <w:pStyle w:val="Style11"/>
        <w:spacing w:lineRule="auto" w:line="360"/>
        <w:jc w:val="both"/>
        <w:rPr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sz w:val="28"/>
          <w:szCs w:val="28"/>
        </w:rPr>
        <w:t>Развитие телефонной сети  на расчетный срок будет осуществляться на коммерческой основе в зависимости от абонентского спроса</w:t>
      </w:r>
    </w:p>
    <w:p>
      <w:pPr>
        <w:pStyle w:val="Style11"/>
        <w:spacing w:lineRule="auto" w:line="360"/>
        <w:jc w:val="both"/>
        <w:rPr/>
      </w:pPr>
      <w:r>
        <w:rPr>
          <w:sz w:val="28"/>
          <w:szCs w:val="28"/>
        </w:rPr>
        <w:tab/>
        <w:t xml:space="preserve">Система проводного вещания   будет сохраняться, как наиболее эффективное и недорогое средство предоставления абонентам федеральных, региональных и местных программ вещания, а также как система оповещения населения о ЧС и подачи сигналов ГО. 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Санитарная очистка территории и мусороуда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задачу санитарной очистки входит сбор, удаление и обезвреживание твердых отбросов, выполнение работ по уличной летней и зимней уборке улиц  в целях обеспечения чистоты проездов и безопасности движ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яют уборку территорий и санитарной очисткой являются  коммунальные предприятия и службы  администрации.</w:t>
        <w:tab/>
        <w:t xml:space="preserve"> </w:t>
      </w:r>
    </w:p>
    <w:p>
      <w:pPr>
        <w:pStyle w:val="Normal"/>
        <w:shd w:fill="FFFFFF" w:val="clear"/>
        <w:spacing w:lineRule="auto" w:line="360" w:before="4" w:after="0"/>
        <w:ind w:left="301" w:right="34" w:firstLine="7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количества бытовых отходов выполнен в соответствии с СНиП 2.07.01-89* </w:t>
      </w:r>
      <w:r>
        <w:rPr>
          <w:color w:val="000000"/>
          <w:spacing w:val="-1"/>
          <w:sz w:val="28"/>
          <w:szCs w:val="28"/>
        </w:rPr>
        <w:t>«Градостроительство. Планировка и застройка городских и сельских поселений» норма на</w:t>
        <w:softHyphen/>
      </w:r>
      <w:r>
        <w:rPr>
          <w:color w:val="000000"/>
          <w:sz w:val="28"/>
          <w:szCs w:val="28"/>
        </w:rPr>
        <w:t>копления бытовых отходов принята по приложению 11. Данные расчета приведены в таб</w:t>
        <w:softHyphen/>
      </w:r>
      <w:r>
        <w:rPr>
          <w:color w:val="000000"/>
          <w:spacing w:val="-6"/>
          <w:sz w:val="28"/>
          <w:szCs w:val="28"/>
        </w:rPr>
        <w:t>лице.</w:t>
      </w:r>
    </w:p>
    <w:p>
      <w:pPr>
        <w:pStyle w:val="Normal"/>
        <w:jc w:val="right"/>
        <w:rPr/>
      </w:pPr>
      <w:r>
        <w:rPr/>
        <w:t>Таблица20.</w:t>
      </w:r>
    </w:p>
    <w:tbl>
      <w:tblPr>
        <w:tblW w:w="1031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6"/>
        <w:gridCol w:w="1089"/>
        <w:gridCol w:w="1276"/>
        <w:gridCol w:w="3260"/>
        <w:gridCol w:w="2230"/>
      </w:tblGrid>
      <w:tr>
        <w:trPr>
          <w:trHeight w:val="799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товые отход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изм. 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 на ед. изм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отходов, кг/год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576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 от жи</w:t>
              <w:softHyphen/>
              <w:t>лых зданий, оборудованных водопроводом, канализацией, центральным отоплением, газом с учетом общественных здан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343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величение на 10% п. 2 примечания</w:t>
            </w:r>
          </w:p>
        </w:tc>
      </w:tr>
      <w:tr>
        <w:trPr>
          <w:trHeight w:val="839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чих зданий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880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величение на 10% п. 2 примечания</w:t>
            </w:r>
          </w:p>
        </w:tc>
      </w:tr>
      <w:tr>
        <w:trPr>
          <w:trHeight w:val="698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 с 1 кв.м твердых покрыт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000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 092 23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или 5092, 23 т\год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бор твердых бытовых отходов от общественных зданий предусматривается в пере</w:t>
        <w:softHyphen/>
        <w:t>носные металлические мусоросборники. Вывоз предусматривается на полигон расположенный за пределами  населенного пункта в южной</w:t>
        <w:tab/>
        <w:t>части  на расстоянии  2 км слева от въез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развития территорий с особыми условиями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en-US"/>
        </w:rPr>
        <w:t>4.1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 Коммунальные предприятия. СЗЗ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 xml:space="preserve">В ст. Нехаевская  на расчетный с рок сохраняется  существующее кладбище расположенное  в южной части т.к. выдерживается санитарно- защитная зона  до жилой застройки 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воз мусора  осуществляется  на  площадку ТБО, расположенную в южной части за пределами населенного пункта   на расстоянии  2000м.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оизводственная база МУП « Нехаевское МПОКХ» находится в выделенной коммунально- складской зоне справа от въезда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>4.2 Производственные предприятия. СЗЗ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Перечень производственных  и коммунальных предприятий представлен в таблице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еры санитарно-защитных зон приняты в соответствии с санитарной классификацией предприятий, производств согласно СанПин 2.2.1/2.1.1.1200-03.</w:t>
      </w:r>
    </w:p>
    <w:p>
      <w:pPr>
        <w:pStyle w:val="Normal"/>
        <w:ind w:firstLine="709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Таблица 2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2128"/>
        <w:gridCol w:w="18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объект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мер, м. СЗЗ по СанПин 2.2.1/21.1.1200-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szCs w:val="24"/>
              </w:rPr>
              <w:t>Количество жителей, проживающих в СЗЗ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производственная </w:t>
            </w:r>
          </w:p>
          <w:p>
            <w:pPr>
              <w:pStyle w:val="Normal"/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«Русин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24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9" w:hanging="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оперские зор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24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142"/>
              <w:rPr>
                <w:sz w:val="22"/>
                <w:szCs w:val="22"/>
              </w:rPr>
            </w:pPr>
            <w:r>
              <w:rPr/>
              <w:t>ИП Туголуков (бойня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лог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24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овско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         </w:t>
            </w:r>
            <w:r>
              <w:rPr>
                <w:bCs/>
                <w:color w:val="000000"/>
                <w:szCs w:val="24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хо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ечебни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ар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Нехаевская сельхозхимия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изводственная база МУП « Нехаевское МПОКХ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>Из таблицы видно, что часть жителей проживают в санитарно-защитных зонах Требуется принять ряд мер по нормализации экологической обстановке в городе и сокращению, ликвидации негативного воздействия на данную территорию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jc w:val="both"/>
        <w:textAlignment w:val="auto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лагается разработать проект СЗЗ лесхоза , с обозначением перечня мероприятий по сокращению негативного воздействия на жилую застройку и необходимо выноса производства, определяющего максимальный размер санитарно- защитной зоны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jc w:val="both"/>
        <w:textAlignment w:val="auto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Разработать проект СЗЗ ветлечебницы с обозначением перечня мероприятий по сокращению по сокращению негативного воздействия.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jc w:val="both"/>
        <w:textAlignment w:val="auto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Неоходимо обязать ИП Туголукова вынести бойню на необходимое санитарное расстояние от жилой застройки.</w:t>
      </w:r>
    </w:p>
    <w:p>
      <w:pPr>
        <w:pStyle w:val="Normal"/>
        <w:tabs>
          <w:tab w:val="left" w:pos="709" w:leader="none"/>
        </w:tabs>
        <w:overflowPunct w:val="true"/>
        <w:autoSpaceDE w:val="true"/>
        <w:spacing w:lineRule="auto" w:line="360"/>
        <w:ind w:left="142" w:hanging="0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.3. Водоохранные зо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станавливаются водоохранная зона и прибрежная защитная  полоса  реки Тишанка  в размере  100 и 50 м соответствен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Зоны санитарной охраны источников питьевого водоснаб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тьевое водоснабжение ст. Нехаевская  обеспечено подземными источ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Границы зон охраны источников питьевого водоснабжения установлены в соответствие с требованиями СанПиН 2.1.4.027-95 в размере 30 м – для первого пояса зоны санитарной охраны водозабора подземных вод, для второго и третьего поясов размер зоны санитарной охраны водозабора подземных вод определяется гидродинамическим расчетом и принята -50м Для основного водозабора принята зона санитарной охраны – 100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5. Охранная зона  воздушных линий электропередачи напряжением </w:t>
        <w:br/>
        <w:t xml:space="preserve">           220и 10к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хранная зона</w:t>
      </w:r>
      <w:r>
        <w:rPr>
          <w:b/>
          <w:sz w:val="28"/>
          <w:szCs w:val="28"/>
        </w:rPr>
        <w:t xml:space="preserve">  д</w:t>
      </w:r>
      <w:r>
        <w:rPr>
          <w:sz w:val="28"/>
          <w:szCs w:val="28"/>
        </w:rPr>
        <w:t xml:space="preserve">ля воздушных линий электропередачи напряжением  1100кВ, 35  и 10 кВ устанавливается вдоль линии в виде земельного участка и воздушного пространства, ограниченных вертикальными плоскостями, отстоящими  по обе стороны линии от крайних проводов при неотклоненном их положении на расстоянии   20м 15м и 10м соответственно.Установление охранной зоны нормируется правилами охраны электрических сетей напряжением свыше 1000 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</w:p>
    <w:p>
      <w:pPr>
        <w:pStyle w:val="51"/>
        <w:spacing w:lineRule="auto" w:line="36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. Обеспечение инженерно-технических мероприятий гражданской обороны и мероприятий по предупреждению чрезвычайных ситуаций природного и техногенного характера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color w:val="332E2D"/>
          <w:spacing w:val="2"/>
          <w:sz w:val="28"/>
          <w:szCs w:val="28"/>
        </w:rPr>
      </w:pPr>
      <w:r>
        <w:rPr>
          <w:b/>
          <w:color w:val="C0C0C0"/>
          <w:sz w:val="28"/>
          <w:szCs w:val="28"/>
        </w:rPr>
        <w:tab/>
      </w:r>
      <w:r>
        <w:rPr>
          <w:sz w:val="28"/>
          <w:szCs w:val="28"/>
        </w:rPr>
        <w:t>Чрезвычайная ситуация</w:t>
      </w:r>
      <w:r>
        <w:rPr>
          <w:b/>
          <w:sz w:val="28"/>
          <w:szCs w:val="28"/>
        </w:rPr>
        <w:t xml:space="preserve"> (ЧС) </w:t>
      </w:r>
      <w:r>
        <w:rPr>
          <w:color w:val="332E2D"/>
          <w:spacing w:val="2"/>
          <w:sz w:val="28"/>
          <w:szCs w:val="28"/>
        </w:rPr>
        <w:t>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й жизнедеятельности людей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sz w:val="28"/>
          <w:szCs w:val="28"/>
        </w:rPr>
        <w:tab/>
        <w:t>Согласно «Классификации ЧС» утвержденной постановлением РФ от 21.04.2007 № 304 на территории ст Нехаевская   возникновение  ЧС возможно по причине: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аварии (чрезвычайное событие техногенного характера, происшедшее по конструктивным, производственным, технологическим или эксплуатационным причинам, либо из-за случайных внешних воздействий, и заключающееся в повреждении, выходе из строя, разрушении технических устройств или сооружений);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теорологических и агрометеорологических опасных явлений: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бури (9-11 баллов), ураганы (12-15 баллов), крупный град, сильный дождь (ливень),  сильный гололед, сильный мороз, сильная метель, сильная жара, сильный туман, засуха, суховей, заморозки;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аварии в коммунальных системах жизнеобеспечения: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аварии в системах снабжения населения питьевой водой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аварии на коммунальных газопроводах.</w:t>
      </w:r>
    </w:p>
    <w:p>
      <w:pPr>
        <w:pStyle w:val="11"/>
        <w:spacing w:lineRule="auto" w:line="360" w:before="0" w:after="0"/>
        <w:ind w:firstLine="1134"/>
        <w:jc w:val="left"/>
        <w:rPr/>
      </w:pPr>
      <w:r>
        <w:rPr>
          <w:sz w:val="28"/>
          <w:szCs w:val="28"/>
        </w:rPr>
        <w:t>Целью мероприятий по предупреждению чрезвычайных ситуаций является максимально возможное снижение размеров ущерба и потерь в случае их возникновения.</w:t>
      </w:r>
    </w:p>
    <w:p>
      <w:pPr>
        <w:pStyle w:val="11"/>
        <w:spacing w:lineRule="auto" w:line="360" w:before="0" w:after="0"/>
        <w:ind w:firstLine="426"/>
        <w:jc w:val="left"/>
        <w:rPr/>
      </w:pPr>
      <w:r>
        <w:rPr>
          <w:sz w:val="28"/>
          <w:szCs w:val="28"/>
        </w:rPr>
        <w:t>Основной задачей мероприятий по предупреждению чрезвычайных ситуаций является обеспечение защиты населения.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709" w:firstLine="426"/>
        <w:textAlignment w:val="auto"/>
        <w:rPr/>
      </w:pPr>
      <w:r>
        <w:rPr>
          <w:sz w:val="28"/>
          <w:szCs w:val="28"/>
        </w:rPr>
        <w:t>снижением вероятности возникновения и уменьшения возможных масштабов источников природных, техногенных и военных чрезвычайных ситуаций;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709" w:firstLine="426"/>
        <w:textAlignment w:val="auto"/>
        <w:rPr/>
      </w:pPr>
      <w:r>
        <w:rPr>
          <w:sz w:val="28"/>
          <w:szCs w:val="28"/>
        </w:rPr>
        <w:t>локализацией, блокированием, сокращением времени действия, масштабов действия и ослабления поражающих факторов и источников чрезвычайных ситуаций;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709" w:firstLine="426"/>
        <w:textAlignment w:val="auto"/>
        <w:rPr>
          <w:sz w:val="28"/>
          <w:szCs w:val="28"/>
        </w:rPr>
      </w:pPr>
      <w:r>
        <w:rPr>
          <w:sz w:val="28"/>
          <w:szCs w:val="28"/>
        </w:rPr>
        <w:t>снижением опасности поражения людей в чрезвычайных ситуациях путем предъявления и реализации к расселению людей, принятия соответствующих объемно –планировочных решений: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spacing w:lineRule="auto" w:line="360"/>
        <w:ind w:left="426" w:firstLine="426"/>
        <w:textAlignment w:val="auto"/>
        <w:rPr/>
      </w:pPr>
      <w:r>
        <w:rPr>
          <w:sz w:val="28"/>
          <w:szCs w:val="28"/>
        </w:rPr>
        <w:t>снижением поражающих воздействий источников чрезвычайных ситуаций. А также осуществлением аварийно – спасательных работ по устранению непосредственной опасности для жизни и здоровья   людей, восстановлению жизнеобеспечения населения на территориях, подвергшихся воздействию разрушительных и вредоносных сил природы и техногенных факторов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spacing w:lineRule="auto" w:line="360"/>
        <w:ind w:left="426" w:firstLine="426"/>
        <w:textAlignment w:val="auto"/>
        <w:rPr>
          <w:sz w:val="28"/>
          <w:szCs w:val="28"/>
        </w:rPr>
      </w:pPr>
      <w:r>
        <w:rPr>
          <w:sz w:val="28"/>
          <w:szCs w:val="28"/>
        </w:rPr>
        <w:t>повышения устойчивости функционирования систем и объектов жизнеобеспечения и профилактикой нарушений их работы, могущих создать угрозу для здоровья людей;</w:t>
      </w:r>
    </w:p>
    <w:p>
      <w:pPr>
        <w:pStyle w:val="11"/>
        <w:spacing w:lineRule="auto" w:line="360" w:before="0" w:after="0"/>
        <w:ind w:firstLine="426"/>
        <w:jc w:val="left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организацией и проведением защитных мероприятий в отношении населения и персонала аварийных и прочих объектов. 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spacing w:lineRule="auto" w:line="360"/>
        <w:ind w:left="426" w:firstLine="426"/>
        <w:textAlignment w:val="auto"/>
        <w:rPr>
          <w:sz w:val="28"/>
          <w:szCs w:val="28"/>
        </w:rPr>
      </w:pPr>
      <w:r>
        <w:rPr>
          <w:sz w:val="28"/>
          <w:szCs w:val="28"/>
        </w:rPr>
        <w:t>ликвидацией последствий, реабилитации населения, территорий и окружающей среды, подвергшихся воздействию при чрезвычайных ситуациях</w:t>
      </w:r>
      <w:r>
        <w:rPr/>
        <w:t xml:space="preserve">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  К  потенциально опасным объектам относится по исходным данным Главного управления МЧС по Волгоградской области АЗС №233 Урюпинской нефтебазы филиала ООО « ЛУКОЙЛ Нижневолжскнефтепродукт»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К числу мероприятий по ГО и ЧС следует отнести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 целях обеспечения населения питьевой водой в случае выхода из строя всех головных сооружений или заражения источников водоснабжения следует иметь резервуары емкостью не менее 3-х суточного запаса питьевой воды по норме не менее 10 л в сутки на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борные эвакопункты предусмотреть в количестве одного на 5,0 тыс. чел. с радиусом сбора эвакуируемого населения 500 м т.е. предусмотреть в культурном центре ст. Нехаевс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ст. Нехаевская  необходимо размещение противорадиационных укрытий с учетом вместимости на все население. При разработке проектов обслуживания детского сада и реконструкции школы предусмотреть защитные сооружения либо приспособление под защитные сооружения подвальных помещений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</w:t>
      </w:r>
      <w:r>
        <w:rPr>
          <w:sz w:val="28"/>
          <w:szCs w:val="28"/>
        </w:rPr>
        <w:br/>
        <w:t xml:space="preserve">         В проекте приняты планировочные решения,  обеспечивающие  доступность пожарной технике  ко всем планируемым объектам (твердое покрытие проезжей части необходимой ширины для проезда пожарных машин). На сетях водоснабжения  запроектированы  пожарным гидрантами. В ст. Нехаевская  размещен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ожарная часть  на 2 автомашины.</w:t>
      </w:r>
    </w:p>
    <w:p>
      <w:pPr>
        <w:pStyle w:val="51"/>
        <w:spacing w:lineRule="auto" w:line="360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озможные чрезвычайные ситуации природного характера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left="-426" w:right="-142" w:firstLine="710"/>
        <w:rPr/>
      </w:pPr>
      <w:r>
        <w:rPr>
          <w:sz w:val="28"/>
          <w:szCs w:val="28"/>
        </w:rPr>
        <w:t>Территориями, подверженными подтоплению в период таяния снегов,   являются территории  с  уклоном рельефа к руслу  р.Тишанка. Для предотвращения катастрофического затопления необходимо выполнить мероприятия по инженерной подготовке территории, а именно:</w:t>
      </w:r>
    </w:p>
    <w:p>
      <w:pPr>
        <w:pStyle w:val="Normal"/>
        <w:spacing w:lineRule="auto" w:line="360"/>
        <w:ind w:left="-426" w:right="-142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тикальная планировка и благоустройство ;</w:t>
      </w:r>
    </w:p>
    <w:p>
      <w:pPr>
        <w:pStyle w:val="Normal"/>
        <w:spacing w:lineRule="auto" w:line="360"/>
        <w:ind w:left="-426" w:right="-142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поверхностного стока;</w:t>
      </w:r>
    </w:p>
    <w:p>
      <w:pPr>
        <w:pStyle w:val="Normal"/>
        <w:spacing w:lineRule="auto" w:line="360"/>
        <w:ind w:left="-426" w:right="-142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для защиты береговых откосов необходимо разработать берегоукрепительные мероприятия ( уполаживание откосов, органицация прибрежной зоны с капитальной набережной с подпорными стенками и др.) </w:t>
      </w:r>
    </w:p>
    <w:p>
      <w:pPr>
        <w:pStyle w:val="Normal"/>
        <w:spacing w:lineRule="auto" w:line="360"/>
        <w:ind w:left="-426" w:right="-142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, углубление, расчистка и спрямление русла;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Мероприятия по сохранению природно-экологического равновесия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храна атмосферного возду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ом для Нехаевского района характерен низкий уровень загрязнения атмосферного воздуха. Благополучное в целом состояние атмосферного воздуха объясняется, с одной стороны естественными особенностями атмосферной циркуляции, ее достаточно высокой самоочищающей способностью к рассеиванию различных примесей (ССА), низким потенциалом загрязнения атмосферы (ПЗА). В сочетании с определенными  показателями метеоэлементов: низкой повторяемостью штилей и слабых ветров (менее 30%), редких застоев воздуха в течение ряда дней, достаточно высоким средним скоростям ветра  (до 5 м/с),  оценка степени благоприятности территории по состоянию воздушного бассейна Нехаевского района соответствует категории – «относительно благоприятна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ругой стороны, чистота атмосферного воздуха объясняется отсутствием на обширной территории крупных промышленных предприятий и преобладанием сельского типа природополь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тественные особенности циркуляции атмосферы являются потенциально благоприятным фоном для получения экологически чистой продукции сельского хозяйства, а также для рекреационного освоения терри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учитывая благоприятные условия атмосферной циркуляции, и относительно слабую нагруженность территории крупными промышленными источниками загрязняющих местность гигиенически опасными выбросами, в настоящее время на подавляющей части района не требуется специальных оперативных мероприятий по охране атмосферного воздуха, кроме соблюдения нормативных режимов и организация санитарно-защитных зон источников загрязнения атмосферного воздуха, их благоустройство и озелен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кращения суммарных выбросов в атмосферу стационарными источниками внедрение современного оборудования, предотвращающего загрязнение атмосферного воздуха на всех производственных и инженерных объектах, а также использование высококачественных видов топлива, соблюдение технологических режимов работы, исключающих аварийный выброс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2. Охрана водных ресурс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охране водных объек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рганизация водоохранных зон и прибрежных защитных полос (в размере 50-100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расчистка прибрежных территорий р. Тишанк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кращение сброса неочищенных сточных вод на рельеф и в ре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онтроля уровня загрязнения поверхностных и грунтовых вод.</w:t>
      </w:r>
    </w:p>
    <w:p>
      <w:pPr>
        <w:pStyle w:val="Heading4"/>
        <w:numPr>
          <w:ilvl w:val="0"/>
          <w:numId w:val="0"/>
        </w:numPr>
        <w:ind w:left="8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Мероприятия по охране и восстановлению поч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нтроль за качеством и своевременностью выполнения работ по рекультивации нарушенных земел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ликвидация несанкционированных свалок, захламленных участков с последующей рекультивацией терри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екультивация нарушенных земель.</w:t>
      </w:r>
    </w:p>
    <w:p>
      <w:pPr>
        <w:pStyle w:val="Heading4"/>
        <w:numPr>
          <w:ilvl w:val="0"/>
          <w:numId w:val="0"/>
        </w:numPr>
        <w:ind w:left="8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Мероприятия по охране недр, минерально-сырьевых ресурсов, подземных в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, озеленение и ограждение первого пояса санитарной охраны подземного источников водоснабжения, установленного радиусом 50 метров  и для водозаборных скваж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технико- экономические показатели Генерального плана ст. Нехаевская.</w:t>
      </w:r>
      <w:r>
        <w:rPr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ind w:firstLine="709"/>
        <w:jc w:val="right"/>
        <w:rPr>
          <w:szCs w:val="24"/>
          <w:lang w:eastAsia="en-US"/>
        </w:rPr>
      </w:pPr>
      <w:r>
        <w:rPr>
          <w:sz w:val="32"/>
          <w:szCs w:val="24"/>
          <w:lang w:eastAsia="en-US"/>
        </w:rPr>
        <w:t xml:space="preserve">                                </w:t>
      </w:r>
      <w:r>
        <w:rPr>
          <w:szCs w:val="24"/>
          <w:lang w:eastAsia="en-US"/>
        </w:rPr>
        <w:t>Таблица 2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803"/>
        <w:gridCol w:w="1139"/>
        <w:gridCol w:w="1560"/>
        <w:gridCol w:w="1275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 п.п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он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 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РРИТОР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щая площадь земель в границах населенного пункт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b/>
                <w:color w:val="000000"/>
                <w:szCs w:val="24"/>
              </w:rPr>
              <w:t>66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819,68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бщая площадь земель в границах застройки 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b/>
                <w:color w:val="000000"/>
                <w:szCs w:val="24"/>
              </w:rPr>
              <w:t>74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819,6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илая з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color w:val="FF0000"/>
                <w:szCs w:val="24"/>
              </w:rPr>
              <w:t xml:space="preserve">      </w:t>
            </w:r>
            <w:r>
              <w:rPr>
                <w:b/>
                <w:color w:val="000000"/>
                <w:szCs w:val="24"/>
              </w:rPr>
              <w:t>365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428,19</w:t>
            </w:r>
          </w:p>
        </w:tc>
      </w:tr>
      <w:tr>
        <w:trPr>
          <w:trHeight w:val="4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малоэтажной жилой застройк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6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- зона индивидуальной жилой застройки постоянного проживан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36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3,5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ственно деловая з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</w:t>
            </w:r>
            <w:r>
              <w:rPr>
                <w:b/>
                <w:color w:val="000000"/>
                <w:szCs w:val="24"/>
              </w:rPr>
              <w:t>2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7,9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- зона административно - делового на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2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- зона детских и учебно - образовательных учрежд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 торгового на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культурно - досугового назначен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спортивного на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8</w:t>
            </w:r>
          </w:p>
        </w:tc>
      </w:tr>
      <w:tr>
        <w:trPr>
          <w:trHeight w:val="27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здравоохран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8</w:t>
            </w:r>
          </w:p>
        </w:tc>
      </w:tr>
      <w:tr>
        <w:trPr>
          <w:trHeight w:val="27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7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зона социально-бытового на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изводственная з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,7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производственных  объекто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- зона производственно-деловых  объекто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ммунально-складская з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8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инженерной инфраструктуры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,3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энергообеспеч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вяз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 w:val="20"/>
              </w:rPr>
              <w:t>КН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7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 w:val="20"/>
              </w:rPr>
              <w:t>ГР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транспортной инфраструктуры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,2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объектов транспор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22</w:t>
            </w:r>
          </w:p>
        </w:tc>
      </w:tr>
      <w:tr>
        <w:trPr>
          <w:trHeight w:val="13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екреационная зона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7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181,9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мест общего поль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,96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сельскохозяйственного использова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,68</w:t>
            </w:r>
          </w:p>
        </w:tc>
      </w:tr>
      <w:tr>
        <w:trPr>
          <w:trHeight w:val="2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>зона сельскохозяйственных угод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96</w:t>
            </w:r>
          </w:p>
        </w:tc>
      </w:tr>
      <w:tr>
        <w:trPr>
          <w:trHeight w:val="26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>зона объектов с/х на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7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Зоны специального назнач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5,21</w:t>
            </w:r>
          </w:p>
        </w:tc>
      </w:tr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она ритуального 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0</w:t>
            </w:r>
          </w:p>
        </w:tc>
      </w:tr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 w:val="20"/>
              </w:rPr>
              <w:t>СЗЗ</w:t>
            </w:r>
            <w:r>
              <w:rPr>
                <w:szCs w:val="24"/>
              </w:rPr>
              <w:t xml:space="preserve"> от кладбищ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75</w:t>
            </w:r>
          </w:p>
        </w:tc>
      </w:tr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территории санитарно-защитных з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15</w:t>
            </w:r>
          </w:p>
        </w:tc>
      </w:tr>
      <w:tr>
        <w:trPr>
          <w:trHeight w:val="3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акватор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,39</w:t>
            </w:r>
          </w:p>
        </w:tc>
      </w:tr>
      <w:tr>
        <w:trPr>
          <w:trHeight w:val="3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она поселковой акватор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3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бщая численность постоянного на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51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тность на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/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илищный фон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яя обеспеченность на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м</w:t>
            </w:r>
            <w:r>
              <w:rPr>
                <w:b/>
                <w:color w:val="000000"/>
                <w:szCs w:val="24"/>
                <w:vertAlign w:val="superscript"/>
              </w:rPr>
              <w:t>2</w:t>
            </w:r>
            <w:r>
              <w:rPr>
                <w:b/>
                <w:color w:val="000000"/>
                <w:szCs w:val="24"/>
              </w:rPr>
              <w:t xml:space="preserve">/ </w:t>
            </w:r>
            <w:r>
              <w:rPr>
                <w:color w:val="000000"/>
                <w:szCs w:val="24"/>
              </w:rPr>
              <w:t>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объем жилищного фон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15428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 типу застрой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еэтажная секционная застрой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5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индивидуальная жилая застрой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13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нового жилищного стро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334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 типу застрой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еэтажная секционная застрой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индивидуальная жилая застрой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3175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объем убыли жилищного фон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уществующий сохраняемый жилищный фон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88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 типу застрой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еэтажная секционная застрой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индивидуальная жилая застрой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БЪЕКТЫ СОЦИАЛЬНОГО И КУЛЬТУРНО- БЫТОВЛОГО ОБСЛУЖИВАНИЯ НА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ъекты учебно- образовательного назначен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кты здравоохран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оликлини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ниц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апте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танция скорой помощ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 / смен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к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кты социального обеспе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ортивные и физкультурно- оздоровительные объект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кты культурно- досугового на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кты общественного пит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и и учреждения 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кты бытового обслужи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.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кты связ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НАЯ ИНФРАСТРУКТУ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тяженность улиц и дорог с твердым покрытием в том числ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тяженность дорог общего поль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ой дороги общего пользованиия до центра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доснабж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потребл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4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1.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есуточное водопотребление на1 че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е поступление сточных в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изводительность очистных сооруж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Электроснабжени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4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отребность в электроэнерг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лн. кВт.ч/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23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4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требление электроэнергии на 1 чел в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.ч/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азоснабж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5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дельный вес газа в топливном балансе гор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5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требление газ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б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,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5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яз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хват населения телевизионным веща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б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товая связь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б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  <w:t>     </w:t>
      </w:r>
      <w:r>
        <w:rPr>
          <w:rFonts w:cs="Arial" w:ascii="Arial" w:hAnsi="Arial"/>
          <w:color w:val="332E2D"/>
          <w:spacing w:val="2"/>
        </w:rPr>
        <w:br/>
        <w:br/>
        <w:t>                    </w:t>
      </w:r>
    </w:p>
    <w:p>
      <w:pPr>
        <w:pStyle w:val="Formattex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  <w:t>          </w:t>
      </w:r>
      <w:r>
        <w:rPr>
          <w:rFonts w:cs="Arial" w:ascii="Arial" w:hAnsi="Arial"/>
          <w:color w:val="332E2D"/>
          <w:spacing w:val="2"/>
        </w:rPr>
        <w:br/>
        <w:t>           </w:t>
      </w:r>
    </w:p>
    <w:p>
      <w:pPr>
        <w:pStyle w:val="Formattex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Formattex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Normal"/>
        <w:spacing w:lineRule="auto" w:line="36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sectPr>
      <w:footerReference w:type="default" r:id="rId2"/>
      <w:type w:val="nextPage"/>
      <w:pgSz w:w="11906" w:h="16838"/>
      <w:pgMar w:left="1276" w:right="708" w:gutter="0" w:header="0" w:top="539" w:footer="142" w:bottom="198"/>
      <w:pgBorders w:display="allPages" w:offsetFrom="page">
        <w:top w:val="single" w:sz="4" w:space="20" w:color="000000"/>
        <w:left w:val="single" w:sz="4" w:space="31" w:color="000000"/>
        <w:bottom w:val="single" w:sz="4" w:space="18" w:color="000000"/>
        <w:right w:val="single" w:sz="4" w:space="21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6913245</wp:posOffset>
              </wp:positionH>
              <wp:positionV relativeFrom="page">
                <wp:posOffset>1011809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796.7pt;mso-position-vertical-relative:page;margin-left:54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675"/>
      <w:gridCol w:w="675"/>
      <w:gridCol w:w="675"/>
      <w:gridCol w:w="1014"/>
      <w:gridCol w:w="600"/>
      <w:gridCol w:w="5480"/>
      <w:gridCol w:w="1132"/>
    </w:tblGrid>
    <w:tr>
      <w:trPr>
        <w:trHeight w:val="284" w:hRule="atLeast"/>
        <w:cantSplit w:val="true"/>
      </w:trPr>
      <w:tc>
        <w:tcPr>
          <w:tcW w:w="52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67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1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8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bCs/>
            </w:rPr>
            <w:t>12-ГП.МО - ПЗ</w:t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284" w:hRule="atLeast"/>
        <w:cantSplit w:val="true"/>
      </w:trPr>
      <w:tc>
        <w:tcPr>
          <w:tcW w:w="52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8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atLeast"/>
        <w:cantSplit w:val="true"/>
      </w:trPr>
      <w:tc>
        <w:tcPr>
          <w:tcW w:w="5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</w:t>
          </w:r>
        </w:p>
      </w:tc>
      <w:tc>
        <w:tcPr>
          <w:tcW w:w="6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.док</w:t>
          </w:r>
        </w:p>
      </w:tc>
      <w:tc>
        <w:tcPr>
          <w:tcW w:w="6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6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</w:t>
          </w:r>
        </w:p>
      </w:tc>
      <w:tc>
        <w:tcPr>
          <w:tcW w:w="10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548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3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Этап I"/>
      <w:lvlJc w:val="left"/>
      <w:pPr>
        <w:tabs>
          <w:tab w:val="num" w:pos="1588"/>
        </w:tabs>
        <w:ind w:left="1588" w:hanging="1588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980"/>
        </w:tabs>
        <w:ind w:left="90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512"/>
        </w:tabs>
        <w:ind w:left="1512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80" w:after="80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Iniiaiieoeoo">
    <w:name w:val="Iniiaiie o?eoo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text1">
    <w:name w:val="context1"/>
    <w:qFormat/>
    <w:rPr>
      <w:shd w:fill="FFFF00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Smallgray1">
    <w:name w:val="smallgray1"/>
    <w:qFormat/>
    <w:rPr>
      <w:rFonts w:ascii="Arial" w:hAnsi="Arial" w:cs="Arial"/>
      <w:color w:val="666666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lineRule="auto" w:line="360"/>
      <w:ind w:firstLine="284"/>
      <w:jc w:val="both"/>
      <w:textAlignment w:val="auto"/>
      <w:outlineLvl w:val="8"/>
    </w:pPr>
    <w:rPr>
      <w:spacing w:val="1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Стиль 7"/>
    <w:basedOn w:val="Normal"/>
    <w:qFormat/>
    <w:pPr>
      <w:spacing w:before="240" w:after="240"/>
      <w:jc w:val="center"/>
    </w:pPr>
    <w:rPr>
      <w:b/>
      <w:caps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/>
  </w:style>
  <w:style w:type="paragraph" w:styleId="41">
    <w:name w:val="Стиль 4"/>
    <w:basedOn w:val="11"/>
    <w:qFormat/>
    <w:pPr>
      <w:numPr>
        <w:ilvl w:val="0"/>
        <w:numId w:val="11"/>
      </w:numPr>
    </w:pPr>
    <w:rPr/>
  </w:style>
  <w:style w:type="paragraph" w:styleId="2">
    <w:name w:val="Стиль 2"/>
    <w:basedOn w:val="11"/>
    <w:qFormat/>
    <w:pPr>
      <w:ind w:hanging="0"/>
      <w:jc w:val="left"/>
    </w:pPr>
    <w:rPr/>
  </w:style>
  <w:style w:type="paragraph" w:styleId="3">
    <w:name w:val="Стиль 3"/>
    <w:basedOn w:val="11"/>
    <w:qFormat/>
    <w:pPr>
      <w:numPr>
        <w:ilvl w:val="0"/>
        <w:numId w:val="12"/>
      </w:numPr>
      <w:ind w:left="283" w:hanging="283"/>
    </w:pPr>
    <w:rPr/>
  </w:style>
  <w:style w:type="paragraph" w:styleId="5">
    <w:name w:val="Стиль 5"/>
    <w:basedOn w:val="7"/>
    <w:qFormat/>
    <w:pPr/>
    <w:rPr>
      <w:caps w:val="false"/>
      <w:smallCaps w:val="false"/>
    </w:rPr>
  </w:style>
  <w:style w:type="paragraph" w:styleId="51">
    <w:name w:val="Стиль 5а"/>
    <w:basedOn w:val="5"/>
    <w:qFormat/>
    <w:pPr/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Style7">
    <w:name w:val="ТекстовойА"/>
    <w:basedOn w:val="Normal"/>
    <w:qFormat/>
    <w:pPr>
      <w:overflowPunct w:val="true"/>
      <w:autoSpaceDE w:val="true"/>
      <w:spacing w:before="60" w:after="60"/>
      <w:ind w:firstLine="567"/>
      <w:jc w:val="both"/>
      <w:textAlignment w:val="auto"/>
    </w:pPr>
    <w:rPr/>
  </w:style>
  <w:style w:type="paragraph" w:styleId="Style8">
    <w:name w:val="ТекстовойБ"/>
    <w:basedOn w:val="Style7"/>
    <w:qFormat/>
    <w:pPr>
      <w:ind w:hanging="0"/>
    </w:pPr>
    <w:rPr/>
  </w:style>
  <w:style w:type="paragraph" w:styleId="6">
    <w:name w:val="Стиль 6"/>
    <w:basedOn w:val="5"/>
    <w:qFormat/>
    <w:pPr>
      <w:overflowPunct w:val="true"/>
      <w:autoSpaceDE w:val="true"/>
      <w:textAlignment w:val="auto"/>
    </w:pPr>
    <w:rPr>
      <w:caps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eeu1">
    <w:name w:val="Noeeu 1"/>
    <w:basedOn w:val="Normal"/>
    <w:qFormat/>
    <w:pPr>
      <w:overflowPunct w:val="true"/>
      <w:autoSpaceDE w:val="true"/>
      <w:spacing w:before="60" w:after="60"/>
      <w:ind w:firstLine="709"/>
      <w:jc w:val="both"/>
      <w:textAlignment w:val="auto"/>
    </w:pPr>
    <w:rPr/>
  </w:style>
  <w:style w:type="paragraph" w:styleId="Noeeu7">
    <w:name w:val="Noeeu 7"/>
    <w:basedOn w:val="Noeeu1"/>
    <w:qFormat/>
    <w:pPr>
      <w:spacing w:before="240" w:after="240"/>
      <w:ind w:hanging="0"/>
      <w:jc w:val="center"/>
    </w:pPr>
    <w:rPr>
      <w:b/>
      <w:caps/>
      <w:sz w:val="22"/>
    </w:rPr>
  </w:style>
  <w:style w:type="paragraph" w:styleId="Noeeu3">
    <w:name w:val="Noeeu 3"/>
    <w:basedOn w:val="Noeeu1"/>
    <w:qFormat/>
    <w:pPr>
      <w:numPr>
        <w:ilvl w:val="0"/>
        <w:numId w:val="13"/>
      </w:numPr>
      <w:ind w:left="283" w:hanging="283"/>
    </w:pPr>
    <w:rPr/>
  </w:style>
  <w:style w:type="paragraph" w:styleId="Noeeu2">
    <w:name w:val="Noeeu 2"/>
    <w:basedOn w:val="Noeeu1"/>
    <w:qFormat/>
    <w:pPr>
      <w:ind w:hanging="0"/>
      <w:jc w:val="left"/>
    </w:pPr>
    <w:rPr/>
  </w:style>
  <w:style w:type="paragraph" w:styleId="Noeeu4">
    <w:name w:val="Noeeu 4"/>
    <w:basedOn w:val="Noeeu2"/>
    <w:qFormat/>
    <w:pPr>
      <w:numPr>
        <w:ilvl w:val="0"/>
        <w:numId w:val="14"/>
      </w:numPr>
      <w:ind w:firstLine="709"/>
    </w:pPr>
    <w:rPr/>
  </w:style>
  <w:style w:type="paragraph" w:styleId="Noeeu6">
    <w:name w:val="Noeeu 6"/>
    <w:basedOn w:val="Noeeu1"/>
    <w:qFormat/>
    <w:pPr>
      <w:spacing w:before="240" w:after="240"/>
      <w:ind w:hanging="0"/>
      <w:jc w:val="center"/>
    </w:pPr>
    <w:rPr>
      <w:b/>
      <w:caps/>
      <w:sz w:val="20"/>
    </w:rPr>
  </w:style>
  <w:style w:type="paragraph" w:styleId="Noeeu5">
    <w:name w:val="Noeeu 5"/>
    <w:basedOn w:val="Normal"/>
    <w:qFormat/>
    <w:pPr>
      <w:widowControl w:val="false"/>
      <w:overflowPunct w:val="true"/>
      <w:autoSpaceDE w:val="true"/>
      <w:spacing w:before="240" w:after="240"/>
      <w:jc w:val="center"/>
      <w:textAlignment w:val="auto"/>
    </w:pPr>
    <w:rPr>
      <w:b/>
      <w:caps/>
      <w:sz w:val="22"/>
    </w:rPr>
  </w:style>
  <w:style w:type="paragraph" w:styleId="Caaieiaie11">
    <w:name w:val="Caaieiaie 1-1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caps/>
    </w:rPr>
  </w:style>
  <w:style w:type="paragraph" w:styleId="61">
    <w:name w:val="Стиль 6а"/>
    <w:basedOn w:val="5"/>
    <w:qFormat/>
    <w:pPr>
      <w:spacing w:before="0" w:after="0"/>
      <w:jc w:val="right"/>
    </w:pPr>
    <w:rPr>
      <w:rFonts w:ascii="Times New Roman CYR" w:hAnsi="Times New Roman CYR" w:cs="Times New Roman CYR"/>
      <w:b w:val="false"/>
      <w:i/>
    </w:rPr>
  </w:style>
  <w:style w:type="paragraph" w:styleId="12">
    <w:name w:val="Стиль1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caps/>
      <w:sz w:val="28"/>
    </w:rPr>
  </w:style>
  <w:style w:type="paragraph" w:styleId="31">
    <w:name w:val="Стиль3"/>
    <w:basedOn w:val="12"/>
    <w:qFormat/>
    <w:pPr/>
    <w:rPr>
      <w:sz w:val="24"/>
      <w:lang w:val="en-US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/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left="720" w:hanging="0"/>
      <w:jc w:val="both"/>
      <w:textAlignment w:val="auto"/>
    </w:pPr>
    <w:rPr/>
  </w:style>
  <w:style w:type="paragraph" w:styleId="13">
    <w:name w:val="Стиль 1 Знак"/>
    <w:basedOn w:val="Normal"/>
    <w:qFormat/>
    <w:pPr>
      <w:tabs>
        <w:tab w:val="clear" w:pos="709"/>
        <w:tab w:val="left" w:pos="1418" w:leader="none"/>
        <w:tab w:val="left" w:pos="1560" w:leader="none"/>
      </w:tabs>
      <w:spacing w:lineRule="auto" w:line="360" w:before="60" w:after="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1134"/>
      <w:jc w:val="center"/>
    </w:pPr>
    <w:rPr/>
  </w:style>
  <w:style w:type="paragraph" w:styleId="32">
    <w:name w:val="Основной текст с отступом 3"/>
    <w:basedOn w:val="Normal"/>
    <w:qFormat/>
    <w:pPr>
      <w:ind w:firstLine="1134"/>
    </w:pPr>
    <w:rPr/>
  </w:style>
  <w:style w:type="paragraph" w:styleId="33">
    <w:name w:val="Основной текст 3"/>
    <w:basedOn w:val="Normal"/>
    <w:qFormat/>
    <w:pPr/>
    <w:rPr>
      <w:color w:val="00000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14">
    <w:name w:val="Стиль 14 пт Междустр.интервал:  полуторный"/>
    <w:basedOn w:val="Normal"/>
    <w:qFormat/>
    <w:pPr>
      <w:spacing w:lineRule="auto" w:line="360"/>
    </w:pPr>
    <w:rPr>
      <w:sz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Cs w:val="24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15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15">
    <w:name w:val="çàãîëîâîê 1"/>
    <w:basedOn w:val="Style10"/>
    <w:next w:val="Style10"/>
    <w:qFormat/>
    <w:pPr>
      <w:keepNext w:val="true"/>
    </w:pPr>
    <w:rPr/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2">
    <w:name w:val="Текст примечания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Tahoma" w:hAnsi="Tahoma" w:eastAsia="Tahoma" w:cs="Tahoma"/>
      <w:sz w:val="28"/>
      <w:szCs w:val="2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23">
    <w:name w:val="Знак Знак2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Маркированный список 5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3">
    <w:name w:val="Стиль5"/>
    <w:basedOn w:val="Normal"/>
    <w:qFormat/>
    <w:pPr>
      <w:overflowPunct w:val="true"/>
      <w:autoSpaceDE w:val="true"/>
      <w:ind w:firstLine="709"/>
      <w:jc w:val="center"/>
      <w:textAlignment w:val="auto"/>
    </w:pPr>
    <w:rPr>
      <w:b/>
      <w:bCs/>
      <w:i/>
      <w:iCs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Msonormalcxspmiddlecxspmiddlecxspmiddle">
    <w:name w:val="msonormalcxspmiddlecxspmiddlecxspmiddle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42:00Z</dcterms:created>
  <dc:creator>Для Инны</dc:creator>
  <dc:description/>
  <cp:keywords/>
  <dc:language>en-US</dc:language>
  <cp:lastModifiedBy>Arhitector</cp:lastModifiedBy>
  <cp:lastPrinted>2011-12-14T18:14:00Z</cp:lastPrinted>
  <dcterms:modified xsi:type="dcterms:W3CDTF">2023-09-29T04:53:00Z</dcterms:modified>
  <cp:revision>37</cp:revision>
  <dc:subject/>
  <dc:title>РАЗДЕЛ 1</dc:title>
</cp:coreProperties>
</file>