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ЕХАЕВСКОГО 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ЕХАЕВ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ЛГОГРА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02.05.2017 г.                                                                   №33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лана перевода в электронный вид </w:t>
        <w:br/>
        <w:t>муниципальных услуг (функций), предоставляемы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уществляемых) администрацией Нехаевск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Нехаевского муниципальног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олгоградской област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1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В целях реализации Федерального закона от 27 июля 2010 года N 210-ФЗ "Об организации предоставления государственных и муниципальных услуг" и на основании письма комитета информационных технологий Волгоградской области от 17.11.2015 № 22-06-20/2803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Normal"/>
        <w:autoSpaceDE w:val="false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right="-141" w:firstLine="36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еревода в электронный вид муниципальных услуг (функций), предоставляемых (осуществляемых) администрацией Нехаевского сельского поселения Нехаевского муниципального района Волгоградской области (Приложение)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right="-141" w:firstLine="36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Нехаевского сельского поселения Нехаевского муниципального района Волгоградской области № 201 от 22.12.2015 г. «Об утверждении плана перевода в электронный вид муниципальных услуг (функций), предоставляемых (осуществляемых) администрацией Нехаевского  сельского поселения Нехаевского муниципального района Волгоградской области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right="-141" w:firstLine="36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Разместить настоящее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сети Интернет на официальном сайте администрации Неха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right="-141" w:firstLine="36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обнародованию и вступает в силу с момента обнародования.</w:t>
      </w:r>
    </w:p>
    <w:p>
      <w:pPr>
        <w:pStyle w:val="ConsPlusNormal"/>
        <w:numPr>
          <w:ilvl w:val="0"/>
          <w:numId w:val="1"/>
        </w:numPr>
        <w:spacing w:lineRule="atLeast" w:line="240"/>
        <w:ind w:left="0" w:right="-141" w:firstLine="36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pacing w:val="20"/>
          <w:sz w:val="28"/>
          <w:szCs w:val="28"/>
          <w:lang w:eastAsia="ar-SA"/>
        </w:rPr>
      </w:pPr>
      <w:r>
        <w:rPr>
          <w:rFonts w:cs="Times New Roman" w:ascii="Times New Roman" w:hAnsi="Times New Roman"/>
          <w:spacing w:val="20"/>
          <w:sz w:val="28"/>
          <w:szCs w:val="28"/>
          <w:lang w:eastAsia="ar-S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хаевского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Н.А. Ива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A2DF6BF590D82A7A98197926B46F84D30C86495F8D87DB476088910BF574F7YBN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1:08:00Z</dcterms:created>
  <dc:creator>Администратор</dc:creator>
  <dc:description/>
  <cp:keywords/>
  <dc:language>en-US</dc:language>
  <cp:lastModifiedBy>1</cp:lastModifiedBy>
  <cp:lastPrinted>2015-12-22T11:42:00Z</cp:lastPrinted>
  <dcterms:modified xsi:type="dcterms:W3CDTF">2017-05-03T07:08:00Z</dcterms:modified>
  <cp:revision>4</cp:revision>
  <dc:subject/>
  <dc:title/>
</cp:coreProperties>
</file>